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jc w:val="center"/>
        <w:rPr/>
      </w:pPr>
      <w:r>
        <w:rPr>
          <w:rFonts w:cs="Times New Roman" w:ascii="Times New Roman" w:hAnsi="Times New Roman"/>
          <w:b/>
        </w:rPr>
        <w:t>Uchwała Nr XXVI/271/12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Rady Gminy Złotów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</w:rPr>
        <w:t>z dnia 29  listopada  2012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 sprawie wprowadzenia zmian do budżetu gminy na 2012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Bezodstpw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Na podstawie art. 18 ust. 2 pkt 4 ustawy z dnia 8 marca 1990 r. o samorządzie gminnym (Dz. U. z 2001 r. Nr 142, poz. 1591 ze zmianami), art. 212 ustawy z dnia 27 sierpnia 2009 r. o finansach publicznych ( Dz. U. Nr 157, poz. 1240 z późn. zm.), art. 50a. ustawy z dnia 8 maja 2008 r. w sprawie ogłoszenia jednolitego tekstu ustawy o dochodach jednostek samorządu terytorialnego (Dz. U. Nr 88, poz. 539 z późn. zm.), </w:t>
      </w:r>
      <w:r>
        <w:rPr>
          <w:b/>
          <w:bCs/>
          <w:sz w:val="22"/>
          <w:szCs w:val="22"/>
        </w:rPr>
        <w:t>Rada Gminy Złotów uchwala, co następuje:</w:t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eastAsia="Times New Roman" w:cs="Times New Roman"/>
          <w:b/>
          <w:bCs/>
          <w:sz w:val="22"/>
          <w:szCs w:val="22"/>
        </w:rPr>
        <w:t xml:space="preserve">             </w:t>
      </w:r>
      <w:r>
        <w:rPr>
          <w:rFonts w:eastAsia="Times New Roman" w:cs="Times New Roman"/>
          <w:sz w:val="22"/>
          <w:szCs w:val="22"/>
        </w:rPr>
        <w:t xml:space="preserve"> </w:t>
      </w:r>
      <w:r>
        <w:rPr>
          <w:bCs/>
          <w:sz w:val="22"/>
          <w:szCs w:val="22"/>
        </w:rPr>
        <w:t>W uchwale Nr XV/169/11 Rady Gminy Złotów z dnia 29 grudnia 2011 r. w sprawie budżetu na 2012 rok, zmienionej uchwałami Rady Gminy Złotów: Nr XVI/171/12 z dnia 26 stycznia 2012 r., Nr XVII/186/12 z dnia 23 lutego 2012 r., Nr XVIII/198/12 z dnia 29 marca 2012 r., Nr XIX/208/12 z dnia 26 kwietnia 2012 r., Nr XX/213/12 z dnia 24 maja 2012 r., Nr XXII/225/12 z dnia 19 lipca 2012 r., Nr XXIII/238/12 z dnia 23 sierpnia 2012, Nr XXIV/244/12 z dnia 27 września 2012 r., Nr XXV262/12 z dnia 24 października 2012 r.  oraz zarządzeniami Wójta Gminy Złotów Nr: 84/12 z dnia 08 lutego 2012 r., Nr 98/12 z dnia 13 kwietnia 2012 r., Nr 121/12 z dnia 23 lipca 2012 r., Nr 123/12 z dnia 06 sierpnia 2012 r., Nr 128 z dnia 13 września 2012 r., Nr 135 /12 z dnia 15 października 2012 r., i Nr 137/12 z dnia 26 października 2012 r.,    wprowadza się zmiany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§ 1.1. Zwiększa się dochody budżetu gminy na 2012 r. </w:t>
      </w:r>
      <w:r>
        <w:rPr>
          <w:b/>
          <w:bCs/>
          <w:color w:val="000000"/>
          <w:sz w:val="22"/>
          <w:szCs w:val="22"/>
        </w:rPr>
        <w:t>o kwotę  89.114 zł</w:t>
      </w:r>
      <w:r>
        <w:rPr>
          <w:bCs/>
          <w:color w:val="000000"/>
          <w:sz w:val="22"/>
          <w:szCs w:val="22"/>
        </w:rPr>
        <w:t xml:space="preserve"> , to jest z kwoty 32.026.630 zł do kwoty </w:t>
      </w:r>
      <w:r>
        <w:rPr>
          <w:b/>
          <w:bCs/>
          <w:color w:val="000000"/>
          <w:sz w:val="22"/>
          <w:szCs w:val="22"/>
        </w:rPr>
        <w:t>32.115.744 zł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 tego:</w:t>
      </w:r>
    </w:p>
    <w:p>
      <w:pPr>
        <w:pStyle w:val="Normal"/>
        <w:numPr>
          <w:ilvl w:val="0"/>
          <w:numId w:val="6"/>
        </w:numPr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ochody bieżące </w:t>
      </w:r>
      <w:r>
        <w:rPr>
          <w:b/>
          <w:bCs/>
          <w:color w:val="000000"/>
          <w:sz w:val="22"/>
          <w:szCs w:val="22"/>
        </w:rPr>
        <w:t xml:space="preserve">zwiększa się </w:t>
      </w:r>
      <w:r>
        <w:rPr>
          <w:bCs/>
          <w:color w:val="000000"/>
          <w:sz w:val="22"/>
          <w:szCs w:val="22"/>
        </w:rPr>
        <w:t xml:space="preserve"> </w:t>
      </w:r>
      <w:r>
        <w:rPr>
          <w:b/>
          <w:bCs/>
          <w:color w:val="000000"/>
          <w:sz w:val="22"/>
          <w:szCs w:val="22"/>
        </w:rPr>
        <w:t>o kwotę  89.114 zł</w:t>
      </w:r>
      <w:r>
        <w:rPr>
          <w:bCs/>
          <w:color w:val="000000"/>
          <w:sz w:val="22"/>
          <w:szCs w:val="22"/>
        </w:rPr>
        <w:t xml:space="preserve">, to jest z kwoty 27.883.441 zł do kwoty </w:t>
      </w:r>
      <w:r>
        <w:rPr>
          <w:b/>
          <w:bCs/>
          <w:color w:val="000000"/>
          <w:sz w:val="22"/>
          <w:szCs w:val="22"/>
        </w:rPr>
        <w:t>27.972.555 zł,</w:t>
      </w:r>
    </w:p>
    <w:p>
      <w:pPr>
        <w:pStyle w:val="Normal"/>
        <w:numPr>
          <w:ilvl w:val="0"/>
          <w:numId w:val="6"/>
        </w:numPr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dochody majątkowe pozostają zmian </w:t>
      </w:r>
      <w:r>
        <w:rPr>
          <w:b/>
          <w:bCs/>
          <w:color w:val="000000"/>
          <w:sz w:val="22"/>
          <w:szCs w:val="22"/>
        </w:rPr>
        <w:t xml:space="preserve">i wynoszą </w:t>
      </w:r>
      <w:r>
        <w:rPr>
          <w:bCs/>
          <w:color w:val="000000"/>
          <w:sz w:val="22"/>
          <w:szCs w:val="22"/>
        </w:rPr>
        <w:t xml:space="preserve">  kwotę  </w:t>
      </w:r>
      <w:r>
        <w:rPr>
          <w:b/>
          <w:bCs/>
          <w:color w:val="000000"/>
          <w:sz w:val="22"/>
          <w:szCs w:val="22"/>
        </w:rPr>
        <w:t>4.143.189 zł,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zgodnie z załącznikiem Nr 1.</w:t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 xml:space="preserve">2. Dochody, o których mowa w ust. 1 obejmują w szczególności zwiększenia dotacji celowych na realizację zadań z zakresu administracji rządowej i innych zadań zleconych ustawami o kwotę 4.000 zł, to jest z kwoty 5.458.639 do </w:t>
      </w:r>
      <w:r>
        <w:rPr>
          <w:b/>
          <w:bCs/>
          <w:color w:val="000000"/>
          <w:sz w:val="22"/>
          <w:szCs w:val="22"/>
        </w:rPr>
        <w:t>kwoty 5.462.639</w:t>
      </w:r>
      <w:r>
        <w:rPr>
          <w:bCs/>
          <w:color w:val="000000"/>
          <w:sz w:val="22"/>
          <w:szCs w:val="22"/>
        </w:rPr>
        <w:t xml:space="preserve"> zł, zgodnie z załącznikiem Nr 3.</w:t>
      </w:r>
    </w:p>
    <w:p>
      <w:pPr>
        <w:pStyle w:val="Normal"/>
        <w:autoSpaceDE w:val="false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 xml:space="preserve">§ 2. 1. </w:t>
      </w:r>
      <w:r>
        <w:rPr>
          <w:b/>
          <w:bCs/>
          <w:sz w:val="22"/>
          <w:szCs w:val="22"/>
        </w:rPr>
        <w:t>Zwiększa  się</w:t>
      </w:r>
      <w:r>
        <w:rPr>
          <w:bCs/>
          <w:sz w:val="22"/>
          <w:szCs w:val="22"/>
        </w:rPr>
        <w:t xml:space="preserve"> wydatki budżetu gminy o </w:t>
      </w:r>
      <w:r>
        <w:rPr>
          <w:b/>
          <w:bCs/>
          <w:sz w:val="22"/>
          <w:szCs w:val="22"/>
        </w:rPr>
        <w:t>kwotę 213.783 zł</w:t>
      </w:r>
      <w:r>
        <w:rPr>
          <w:bCs/>
          <w:sz w:val="22"/>
          <w:szCs w:val="22"/>
        </w:rPr>
        <w:t xml:space="preserve">, to jest  z kwoty  30.045.884 zł, do kwoty </w:t>
      </w:r>
      <w:r>
        <w:rPr>
          <w:b/>
          <w:bCs/>
          <w:sz w:val="22"/>
          <w:szCs w:val="22"/>
        </w:rPr>
        <w:t>30.259.667</w:t>
      </w:r>
      <w:r>
        <w:rPr>
          <w:bCs/>
          <w:sz w:val="22"/>
          <w:szCs w:val="22"/>
        </w:rPr>
        <w:t xml:space="preserve"> z tego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autoSpaceDE w:val="false"/>
        <w:jc w:val="both"/>
        <w:rPr/>
      </w:pPr>
      <w:r>
        <w:rPr>
          <w:bCs/>
          <w:sz w:val="22"/>
          <w:szCs w:val="22"/>
        </w:rPr>
        <w:t xml:space="preserve">wydatki bieżące zwiększa się o </w:t>
      </w:r>
      <w:r>
        <w:rPr>
          <w:b/>
          <w:bCs/>
          <w:sz w:val="22"/>
          <w:szCs w:val="22"/>
        </w:rPr>
        <w:t>kwotę 89.423 zł</w:t>
      </w:r>
      <w:r>
        <w:rPr>
          <w:bCs/>
          <w:sz w:val="22"/>
          <w:szCs w:val="22"/>
        </w:rPr>
        <w:t xml:space="preserve"> to jest z kwoty  25.034.314 zł do kwoty </w:t>
      </w:r>
      <w:r>
        <w:rPr>
          <w:b/>
          <w:bCs/>
          <w:sz w:val="22"/>
          <w:szCs w:val="22"/>
        </w:rPr>
        <w:t>25.123.737zł.</w:t>
      </w:r>
      <w:r>
        <w:rPr>
          <w:bCs/>
          <w:sz w:val="22"/>
          <w:szCs w:val="22"/>
        </w:rPr>
        <w:t xml:space="preserve">  </w:t>
      </w:r>
    </w:p>
    <w:p>
      <w:pPr>
        <w:pStyle w:val="Normal"/>
        <w:numPr>
          <w:ilvl w:val="0"/>
          <w:numId w:val="3"/>
        </w:numPr>
        <w:autoSpaceDE w:val="false"/>
        <w:jc w:val="both"/>
        <w:rPr/>
      </w:pPr>
      <w:r>
        <w:rPr>
          <w:bCs/>
          <w:sz w:val="22"/>
          <w:szCs w:val="22"/>
        </w:rPr>
        <w:t>wydatki majątkowe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zwiększa się o kwotę </w:t>
      </w:r>
      <w:r>
        <w:rPr>
          <w:b/>
          <w:bCs/>
          <w:sz w:val="22"/>
          <w:szCs w:val="22"/>
        </w:rPr>
        <w:t>124.360 zł</w:t>
      </w:r>
      <w:r>
        <w:rPr>
          <w:bCs/>
          <w:sz w:val="22"/>
          <w:szCs w:val="22"/>
        </w:rPr>
        <w:t>,</w:t>
      </w:r>
      <w:r>
        <w:rPr>
          <w:bCs/>
          <w:color w:val="FF0000"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to jest z kwoty 5.011.570 zł do kwoty  </w:t>
      </w:r>
      <w:r>
        <w:rPr>
          <w:bCs/>
          <w:color w:val="FF0000"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5.135.930 zł,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2  oraz 2a)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Wydatki, o których mowa w ust. 1 obejmują w szczególności zwiększenia wydatków na realizację zadań z zakresu administracji rządowej i innych zadań zleconych ustawami o kwotę 4.000 zł, to jest z kwoty 5.458.369 zł, do </w:t>
      </w:r>
      <w:r>
        <w:rPr>
          <w:b/>
          <w:bCs/>
          <w:sz w:val="22"/>
          <w:szCs w:val="22"/>
        </w:rPr>
        <w:t>kwoty 5.462.369 zł</w:t>
      </w:r>
      <w:r>
        <w:rPr>
          <w:bCs/>
          <w:sz w:val="22"/>
          <w:szCs w:val="22"/>
        </w:rPr>
        <w:t>, zgodnie z załącznikiem Nr 3a)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2"/>
          <w:szCs w:val="22"/>
        </w:rPr>
        <w:t>§</w:t>
      </w:r>
      <w:r>
        <w:rPr>
          <w:bCs/>
          <w:sz w:val="22"/>
          <w:szCs w:val="22"/>
        </w:rPr>
        <w:t xml:space="preserve"> 3. </w:t>
      </w:r>
      <w:r>
        <w:rPr>
          <w:rFonts w:cs="Times New Roman"/>
          <w:bCs/>
          <w:sz w:val="22"/>
          <w:szCs w:val="22"/>
        </w:rPr>
        <w:t>§</w:t>
      </w:r>
      <w:r>
        <w:rPr>
          <w:bCs/>
          <w:sz w:val="22"/>
          <w:szCs w:val="22"/>
        </w:rPr>
        <w:t xml:space="preserve"> 3 uchwały otrzymuje brzmienie: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 xml:space="preserve">Nadwyżka budżetu w kwocie </w:t>
      </w:r>
      <w:r>
        <w:rPr>
          <w:b/>
          <w:bCs/>
          <w:sz w:val="22"/>
          <w:szCs w:val="22"/>
        </w:rPr>
        <w:t xml:space="preserve">1.856.077 zł </w:t>
      </w:r>
      <w:r>
        <w:rPr>
          <w:bCs/>
          <w:sz w:val="22"/>
          <w:szCs w:val="22"/>
        </w:rPr>
        <w:t>zostanie przeznaczona na spłatę pożyczek na wyprzedzające finansowanie działań finansowanych ze środków pochodzących z budżetu Unii Europejskiej”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2"/>
          <w:szCs w:val="22"/>
        </w:rPr>
        <w:t>§</w:t>
      </w:r>
      <w:r>
        <w:rPr>
          <w:bCs/>
          <w:sz w:val="22"/>
          <w:szCs w:val="22"/>
        </w:rPr>
        <w:t xml:space="preserve"> 4. </w:t>
      </w:r>
      <w:r>
        <w:rPr>
          <w:rFonts w:cs="Times New Roman"/>
          <w:bCs/>
          <w:sz w:val="22"/>
          <w:szCs w:val="22"/>
        </w:rPr>
        <w:t>§</w:t>
      </w:r>
      <w:r>
        <w:rPr>
          <w:bCs/>
          <w:sz w:val="22"/>
          <w:szCs w:val="22"/>
        </w:rPr>
        <w:t xml:space="preserve"> 4 uchwały otrzymuje brzmienie: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 xml:space="preserve">Określa się łączną kwotę planowanych przychodów w kwocie </w:t>
      </w:r>
      <w:r>
        <w:rPr>
          <w:b/>
          <w:bCs/>
          <w:sz w:val="22"/>
          <w:szCs w:val="22"/>
        </w:rPr>
        <w:t>4.566.130 zł</w:t>
      </w:r>
      <w:r>
        <w:rPr>
          <w:bCs/>
          <w:sz w:val="22"/>
          <w:szCs w:val="22"/>
        </w:rPr>
        <w:t xml:space="preserve">,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 Nr 4”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2"/>
          <w:szCs w:val="22"/>
        </w:rPr>
        <w:t>§</w:t>
      </w:r>
      <w:r>
        <w:rPr>
          <w:bCs/>
          <w:sz w:val="22"/>
          <w:szCs w:val="22"/>
        </w:rPr>
        <w:t xml:space="preserve"> 5. </w:t>
      </w:r>
      <w:r>
        <w:rPr>
          <w:rFonts w:cs="Times New Roman"/>
          <w:bCs/>
          <w:sz w:val="22"/>
          <w:szCs w:val="22"/>
        </w:rPr>
        <w:t>§</w:t>
      </w:r>
      <w:r>
        <w:rPr>
          <w:bCs/>
          <w:sz w:val="22"/>
          <w:szCs w:val="22"/>
        </w:rPr>
        <w:t xml:space="preserve"> 5 uchwały otrzymuje brzmienie: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 xml:space="preserve">Określa się łączna kwotę planowanych rozchodów w kwocie </w:t>
      </w:r>
      <w:r>
        <w:rPr>
          <w:b/>
          <w:bCs/>
          <w:sz w:val="22"/>
          <w:szCs w:val="22"/>
        </w:rPr>
        <w:t>6.422.207 zł,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4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2"/>
          <w:szCs w:val="22"/>
        </w:rPr>
        <w:t xml:space="preserve">§ </w:t>
      </w:r>
      <w:r>
        <w:rPr>
          <w:bCs/>
          <w:sz w:val="22"/>
          <w:szCs w:val="22"/>
        </w:rPr>
        <w:t xml:space="preserve">6. </w:t>
      </w:r>
      <w:r>
        <w:rPr>
          <w:rFonts w:cs="Times New Roman"/>
          <w:bCs/>
          <w:sz w:val="22"/>
          <w:szCs w:val="22"/>
        </w:rPr>
        <w:t>§</w:t>
      </w:r>
      <w:r>
        <w:rPr>
          <w:bCs/>
          <w:sz w:val="22"/>
          <w:szCs w:val="22"/>
        </w:rPr>
        <w:t xml:space="preserve"> 6 uchwały otrzymuje brzmienie:</w:t>
      </w:r>
    </w:p>
    <w:p>
      <w:pPr>
        <w:pStyle w:val="Normal"/>
        <w:autoSpaceDE w:val="false"/>
        <w:jc w:val="both"/>
        <w:rPr/>
      </w:pPr>
      <w:r>
        <w:rPr>
          <w:bCs/>
          <w:sz w:val="22"/>
          <w:szCs w:val="22"/>
        </w:rPr>
        <w:t>„</w:t>
      </w:r>
      <w:r>
        <w:rPr>
          <w:bCs/>
          <w:sz w:val="22"/>
          <w:szCs w:val="22"/>
        </w:rPr>
        <w:t xml:space="preserve">Ustala się limit zobowiązań z tytułu zaciąganych kredytów i pożyczek oraz emitowanych papierów wartościowych w kwocie </w:t>
      </w:r>
      <w:r>
        <w:rPr>
          <w:b/>
          <w:bCs/>
          <w:sz w:val="22"/>
          <w:szCs w:val="22"/>
        </w:rPr>
        <w:t>4.732.539 zł,</w:t>
      </w:r>
      <w:r>
        <w:rPr>
          <w:bCs/>
          <w:sz w:val="22"/>
          <w:szCs w:val="22"/>
        </w:rPr>
        <w:t xml:space="preserve"> w tym na pokrycie występującego w ciągu roku przejściowego deficytu budżetu gminy w kwocie </w:t>
      </w:r>
      <w:r>
        <w:rPr>
          <w:b/>
          <w:bCs/>
          <w:sz w:val="22"/>
          <w:szCs w:val="22"/>
        </w:rPr>
        <w:t>1.000.000 zł”.</w:t>
      </w:r>
      <w:r>
        <w:rPr>
          <w:bCs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2"/>
          <w:szCs w:val="22"/>
        </w:rPr>
        <w:t>§</w:t>
      </w:r>
      <w:r>
        <w:rPr>
          <w:bCs/>
          <w:sz w:val="22"/>
          <w:szCs w:val="22"/>
        </w:rPr>
        <w:t xml:space="preserve"> 7. </w:t>
      </w:r>
      <w:r>
        <w:rPr>
          <w:rFonts w:cs="Times New Roman"/>
          <w:bCs/>
          <w:sz w:val="22"/>
          <w:szCs w:val="22"/>
        </w:rPr>
        <w:t>§</w:t>
      </w:r>
      <w:r>
        <w:rPr>
          <w:bCs/>
          <w:sz w:val="22"/>
          <w:szCs w:val="22"/>
        </w:rPr>
        <w:t xml:space="preserve"> 8  ust. 2) uchwały otrzymuje brzmienie: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„</w:t>
      </w:r>
      <w:r>
        <w:rPr>
          <w:rFonts w:eastAsia="Times New Roman" w:cs="Times New Roman"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Upoważnia się Wójta Gminy do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5664" w:leader="none"/>
          <w:tab w:val="left" w:pos="6372" w:leader="none"/>
          <w:tab w:val="left" w:pos="7080" w:leader="none"/>
          <w:tab w:val="left" w:pos="7788" w:leader="none"/>
          <w:tab w:val="left" w:pos="8496" w:leader="none"/>
          <w:tab w:val="left" w:pos="9204" w:leader="none"/>
          <w:tab w:val="left" w:pos="9912" w:leader="none"/>
        </w:tabs>
        <w:autoSpaceDE w:val="false"/>
        <w:jc w:val="both"/>
        <w:rPr/>
      </w:pPr>
      <w:r>
        <w:rPr/>
        <w:t xml:space="preserve">2) zaciągania kredytów i pożyczek oraz emisji papierów wartościowych, o których mowa w art. 89 ust. 1 pkt 2-4 u.f.p z dnia 27 sierpnia 2009 r. do wysokości </w:t>
      </w:r>
      <w:r>
        <w:rPr>
          <w:b/>
          <w:bCs/>
        </w:rPr>
        <w:t>3.732.539 zł”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2"/>
          <w:szCs w:val="22"/>
        </w:rPr>
        <w:t>§</w:t>
      </w:r>
      <w:r>
        <w:rPr>
          <w:bCs/>
          <w:sz w:val="22"/>
          <w:szCs w:val="22"/>
        </w:rPr>
        <w:t xml:space="preserve"> 8. Wprowadza się zmiany w planie wydatków na przedsięwzięcia realizowane w ramach funduszu sołeckiego, w podziale na poszczególne sołectwa, zgodnie z zał. Nr 5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2"/>
          <w:szCs w:val="22"/>
        </w:rPr>
        <w:t>§</w:t>
      </w:r>
      <w:r>
        <w:rPr>
          <w:bCs/>
          <w:sz w:val="22"/>
          <w:szCs w:val="22"/>
        </w:rPr>
        <w:t xml:space="preserve"> 9. Wykonanie uchwały powierza się Wójtowi Gminy Złotów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Times New Roman"/>
          <w:bCs/>
          <w:sz w:val="22"/>
          <w:szCs w:val="22"/>
        </w:rPr>
        <w:t>§</w:t>
      </w:r>
      <w:r>
        <w:rPr>
          <w:bCs/>
          <w:sz w:val="22"/>
          <w:szCs w:val="22"/>
        </w:rPr>
        <w:t xml:space="preserve"> 10. Uchwała wchodzi w życie z dniem podjęcia.</w:t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7" w:right="1417" w:gutter="0" w:header="708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578725</wp:posOffset>
                </wp:positionH>
                <wp:positionV relativeFrom="paragraph">
                  <wp:posOffset>-347345</wp:posOffset>
                </wp:positionV>
                <wp:extent cx="2498725" cy="36258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łącznik Nr 1 do uchwały Nr XXVI/ 271/12    Rady   Gminy Złotów z dnia 29. 11. 2012 r. w sprawie wprowadzenia zmian do budżetu gminy na 2012 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28.55pt;mso-wrap-distance-left:7.05pt;mso-wrap-distance-right:7.05pt;mso-wrap-distance-top:0pt;mso-wrap-distance-bottom:0pt;margin-top:-27.35pt;mso-position-vertical-relative:text;margin-left:59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łącznik Nr 1 do uchwały Nr XXVI/ 271/12    Rady   Gminy Złotów z dnia 29. 11. 2012 r. w sprawie wprowadzenia zmian do budżetu gminy na 2012 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Prognoza dochodów budżetu gminy na 2012 rok – zmiany.</w:t>
      </w:r>
    </w:p>
    <w:tbl>
      <w:tblPr>
        <w:tblW w:w="16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420"/>
        <w:gridCol w:w="860"/>
        <w:gridCol w:w="4020"/>
        <w:gridCol w:w="2180"/>
        <w:gridCol w:w="2180"/>
        <w:gridCol w:w="2180"/>
        <w:gridCol w:w="2140"/>
      </w:tblGrid>
      <w:tr>
        <w:trPr>
          <w:trHeight w:val="488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Dział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Rozdział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§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Nazwa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Plan przed zmianą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Zmniejszenie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Zwiększenie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 xml:space="preserve">Plan po zmianach </w:t>
              <w:br/>
              <w:t>(5+6+7)</w:t>
            </w:r>
          </w:p>
        </w:tc>
      </w:tr>
      <w:tr>
        <w:trPr>
          <w:trHeight w:val="233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3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4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7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8</w:t>
            </w:r>
          </w:p>
        </w:tc>
      </w:tr>
      <w:tr>
        <w:trPr>
          <w:trHeight w:val="278" w:hRule="atLeast"/>
        </w:trPr>
        <w:tc>
          <w:tcPr>
            <w:tcW w:w="1602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bieżące</w:t>
            </w:r>
          </w:p>
        </w:tc>
      </w:tr>
      <w:tr>
        <w:trPr>
          <w:trHeight w:val="51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75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Dochody od osób prawnych, od osób fizycznych i od innych jednostek nieposiadających osobowości prawnej oraz wydatki związane z ich poborem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6 858 649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-230 00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30 0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6 858 649,00</w:t>
            </w:r>
          </w:p>
        </w:tc>
      </w:tr>
      <w:tr>
        <w:trPr>
          <w:trHeight w:val="57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</w:tr>
      <w:tr>
        <w:trPr>
          <w:trHeight w:val="510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7561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Wpływy z podatku rolnego, podatku leśnego, podatku od czynności cywilnoprawnych, podatków i opłat lokalnych od osób prawnych i innych jednostek organizacyjnych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 367 60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-230 00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 137 600,00</w:t>
            </w:r>
          </w:p>
        </w:tc>
      </w:tr>
      <w:tr>
        <w:trPr>
          <w:trHeight w:val="57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500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Podatek od czynności cywilnoprawnych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32 00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-230 00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 000,00</w:t>
            </w:r>
          </w:p>
        </w:tc>
      </w:tr>
      <w:tr>
        <w:trPr>
          <w:trHeight w:val="683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75616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Wpływy z podatku rolnego, podatku leśnego, podatku od spadków i darowizn, podatku od czynności cywilno-prawnych oraz podatków i opłat lokalnych od osób fizycznych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 532 65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30 0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 762 650,00</w:t>
            </w:r>
          </w:p>
        </w:tc>
      </w:tr>
      <w:tr>
        <w:trPr>
          <w:trHeight w:val="57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500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Podatek od czynności cywilnoprawnych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190 00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30 0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420 000,00</w:t>
            </w:r>
          </w:p>
        </w:tc>
      </w:tr>
      <w:tr>
        <w:trPr>
          <w:trHeight w:val="27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801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Oświata i wychowanie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303 502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48 7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352 202,00</w:t>
            </w:r>
          </w:p>
        </w:tc>
      </w:tr>
      <w:tr>
        <w:trPr>
          <w:trHeight w:val="57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8010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Oddziały przedszkolne w szkołach podstawowych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44 62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 0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46 620,00</w:t>
            </w:r>
          </w:p>
        </w:tc>
      </w:tr>
      <w:tr>
        <w:trPr>
          <w:trHeight w:val="57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830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Wpływy z usług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40 00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 0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42 000,00</w:t>
            </w:r>
          </w:p>
        </w:tc>
      </w:tr>
      <w:tr>
        <w:trPr>
          <w:trHeight w:val="27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80148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Stołówki szkolne i przedszkolne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184 00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46 7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30 700,00</w:t>
            </w:r>
          </w:p>
        </w:tc>
      </w:tr>
      <w:tr>
        <w:trPr>
          <w:trHeight w:val="57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830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Wpływy z usług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184 00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46 7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30 700,00</w:t>
            </w:r>
          </w:p>
        </w:tc>
      </w:tr>
      <w:tr>
        <w:trPr>
          <w:trHeight w:val="27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852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Pomoc społeczna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5 252 333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-208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10 0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5 262 125,00</w:t>
            </w:r>
          </w:p>
        </w:tc>
      </w:tr>
    </w:tbl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6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0"/>
        <w:gridCol w:w="1420"/>
        <w:gridCol w:w="860"/>
        <w:gridCol w:w="3320"/>
        <w:gridCol w:w="700"/>
        <w:gridCol w:w="2180"/>
        <w:gridCol w:w="2180"/>
        <w:gridCol w:w="2180"/>
        <w:gridCol w:w="2140"/>
      </w:tblGrid>
      <w:tr>
        <w:trPr>
          <w:trHeight w:val="574" w:hRule="atLeast"/>
        </w:trPr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85202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Domy pomocy społecznej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6 0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6 000,00</w:t>
            </w:r>
          </w:p>
        </w:tc>
      </w:tr>
      <w:tr>
        <w:trPr>
          <w:trHeight w:val="57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970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Wpływy z różnych dochodów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6 0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6 000,00</w:t>
            </w:r>
          </w:p>
        </w:tc>
      </w:tr>
      <w:tr>
        <w:trPr>
          <w:trHeight w:val="683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85213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Składki na ubezpieczenie zdrowotne opłacane za osoby pobierajace niektóre świadczenia z pomocy społecznej, niektóre świadczenia rodzinne oraz za osoby uczestniczące w zajęciach w centrum integracji społecznej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5 478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-208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4 0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9 270,00</w:t>
            </w:r>
          </w:p>
        </w:tc>
      </w:tr>
      <w:tr>
        <w:trPr>
          <w:trHeight w:val="57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</w:tr>
      <w:tr>
        <w:trPr>
          <w:trHeight w:val="619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010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13 291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4 0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17 291,00</w:t>
            </w:r>
          </w:p>
        </w:tc>
      </w:tr>
      <w:tr>
        <w:trPr>
          <w:trHeight w:val="46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030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Dotacje celowe otrzymane z budżetu państwa na realizację własnych zadań bieżących gmin (związków gmin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12 187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-208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11 979,00</w:t>
            </w:r>
          </w:p>
        </w:tc>
      </w:tr>
      <w:tr>
        <w:trPr>
          <w:trHeight w:val="27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854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Edukacyjna opieka wychowawcza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182 553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9 122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11 675,00</w:t>
            </w:r>
          </w:p>
        </w:tc>
      </w:tr>
      <w:tr>
        <w:trPr>
          <w:trHeight w:val="57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8541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Pomoc materialna dla uczniów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182 553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9 122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11 675,00</w:t>
            </w:r>
          </w:p>
        </w:tc>
      </w:tr>
      <w:tr>
        <w:trPr>
          <w:trHeight w:val="57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</w:tr>
      <w:tr>
        <w:trPr>
          <w:trHeight w:val="465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030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Dotacje celowe otrzymane z budżetu państwa na realizację własnych zadań bieżących gmin (związków gmin)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182 553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9 122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211 675,00</w:t>
            </w:r>
          </w:p>
        </w:tc>
      </w:tr>
      <w:tr>
        <w:trPr>
          <w:trHeight w:val="27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926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Kultura fizyczna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3 50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1 5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5 000,00</w:t>
            </w:r>
          </w:p>
        </w:tc>
      </w:tr>
      <w:tr>
        <w:trPr>
          <w:trHeight w:val="57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</w:tr>
      <w:tr>
        <w:trPr>
          <w:trHeight w:val="278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92605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Zadania w zakresie kultury fizycznej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1 5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1 500,00</w:t>
            </w:r>
          </w:p>
        </w:tc>
      </w:tr>
      <w:tr>
        <w:trPr>
          <w:trHeight w:val="574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</w:tr>
      <w:tr>
        <w:trPr>
          <w:trHeight w:val="293" w:hRule="atLeast"/>
        </w:trPr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2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960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Otrzymane spadki, zapisy i darowizny w postaci pieniężnej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1 50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1 500,00</w:t>
            </w:r>
          </w:p>
        </w:tc>
      </w:tr>
      <w:tr>
        <w:trPr>
          <w:trHeight w:val="278" w:hRule="atLeast"/>
        </w:trPr>
        <w:tc>
          <w:tcPr>
            <w:tcW w:w="6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bieżące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razem: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27 883 441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-230 208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319 322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27 972 555,00</w:t>
            </w:r>
          </w:p>
        </w:tc>
      </w:tr>
      <w:tr>
        <w:trPr>
          <w:trHeight w:val="574" w:hRule="atLeast"/>
        </w:trPr>
        <w:tc>
          <w:tcPr>
            <w:tcW w:w="3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75 73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75 730,00</w:t>
            </w:r>
          </w:p>
        </w:tc>
      </w:tr>
      <w:tr>
        <w:trPr>
          <w:trHeight w:val="278" w:hRule="atLeast"/>
        </w:trPr>
        <w:tc>
          <w:tcPr>
            <w:tcW w:w="160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majątkowe</w:t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60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20"/>
        <w:gridCol w:w="400"/>
        <w:gridCol w:w="2920"/>
        <w:gridCol w:w="700"/>
        <w:gridCol w:w="2180"/>
        <w:gridCol w:w="2180"/>
        <w:gridCol w:w="2180"/>
        <w:gridCol w:w="2140"/>
      </w:tblGrid>
      <w:tr>
        <w:trPr>
          <w:trHeight w:val="278" w:hRule="atLeast"/>
        </w:trPr>
        <w:tc>
          <w:tcPr>
            <w:tcW w:w="66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majątkowe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razem: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4 143 189,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4 143 189,00</w:t>
            </w:r>
          </w:p>
        </w:tc>
      </w:tr>
      <w:tr>
        <w:trPr>
          <w:trHeight w:val="57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3 559 64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3 559 640,00</w:t>
            </w:r>
          </w:p>
        </w:tc>
      </w:tr>
      <w:tr>
        <w:trPr>
          <w:trHeight w:val="278" w:hRule="atLeast"/>
        </w:trPr>
        <w:tc>
          <w:tcPr>
            <w:tcW w:w="7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Ogółem: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32 026 63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-230 208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319 322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32 115 744,00</w:t>
            </w:r>
          </w:p>
        </w:tc>
      </w:tr>
      <w:tr>
        <w:trPr>
          <w:trHeight w:val="634" w:hRule="atLeast"/>
        </w:trPr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6"/>
                <w:szCs w:val="16"/>
                <w:lang w:eastAsia="pl-PL" w:bidi="ar-SA"/>
              </w:rPr>
              <w:t> </w:t>
            </w:r>
          </w:p>
        </w:tc>
        <w:tc>
          <w:tcPr>
            <w:tcW w:w="40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  <w:t xml:space="preserve">w tym z tytułu dotacji i środków na finansowanie wydatków na realizację zadań finansowanych z udziałem środków, o których mowa w art. 5 ust. 1 pkt 2 i 3 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  <w:t>3 635 37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  <w:t>0,00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4"/>
                <w:szCs w:val="14"/>
                <w:lang w:eastAsia="pl-PL" w:bidi="ar-SA"/>
              </w:rPr>
              <w:t>3 635 370,00</w:t>
            </w:r>
          </w:p>
        </w:tc>
      </w:tr>
      <w:tr>
        <w:trPr>
          <w:trHeight w:val="278" w:hRule="atLeast"/>
        </w:trPr>
        <w:tc>
          <w:tcPr>
            <w:tcW w:w="3720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4"/>
                <w:szCs w:val="14"/>
                <w:lang w:eastAsia="pl-PL" w:bidi="ar-SA"/>
              </w:rPr>
              <w:t>(* kol 2 do wykorzystania fakultatywnego)</w:t>
            </w:r>
          </w:p>
        </w:tc>
        <w:tc>
          <w:tcPr>
            <w:tcW w:w="12300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Plan wydatków budżetu gminy na 2012 rok – zmiany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969250</wp:posOffset>
                </wp:positionH>
                <wp:positionV relativeFrom="paragraph">
                  <wp:posOffset>-438150</wp:posOffset>
                </wp:positionV>
                <wp:extent cx="2498725" cy="36258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łącznik Nr 2 do uchwały Nr XXVI/ 271/12    Rady   Gminy Złotów z dnia 29. 11. 2012 r. w sprawie wprowadzenia zmian do budżetu gminy na 2012 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28.55pt;mso-wrap-distance-left:7.05pt;mso-wrap-distance-right:7.05pt;mso-wrap-distance-top:0pt;mso-wrap-distance-bottom:0pt;margin-top:-34.5pt;mso-position-vertical-relative:text;margin-left:62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łącznik Nr 2 do uchwały Nr XXVI/ 271/12    Rady   Gminy Złotów z dnia 29. 11. 2012 r. w sprawie wprowadzenia zmian do budżetu gminy na 2012 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610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9"/>
        <w:gridCol w:w="524"/>
        <w:gridCol w:w="519"/>
        <w:gridCol w:w="1858"/>
        <w:gridCol w:w="2"/>
        <w:gridCol w:w="897"/>
        <w:gridCol w:w="3"/>
        <w:gridCol w:w="895"/>
        <w:gridCol w:w="4"/>
        <w:gridCol w:w="994"/>
        <w:gridCol w:w="5"/>
        <w:gridCol w:w="914"/>
        <w:gridCol w:w="6"/>
        <w:gridCol w:w="853"/>
        <w:gridCol w:w="7"/>
        <w:gridCol w:w="852"/>
        <w:gridCol w:w="8"/>
        <w:gridCol w:w="791"/>
        <w:gridCol w:w="9"/>
        <w:gridCol w:w="790"/>
        <w:gridCol w:w="10"/>
        <w:gridCol w:w="789"/>
        <w:gridCol w:w="11"/>
        <w:gridCol w:w="788"/>
        <w:gridCol w:w="12"/>
        <w:gridCol w:w="649"/>
        <w:gridCol w:w="11"/>
        <w:gridCol w:w="988"/>
        <w:gridCol w:w="12"/>
        <w:gridCol w:w="847"/>
        <w:gridCol w:w="13"/>
        <w:gridCol w:w="846"/>
        <w:gridCol w:w="14"/>
        <w:gridCol w:w="786"/>
        <w:gridCol w:w="14"/>
      </w:tblGrid>
      <w:tr>
        <w:trPr>
          <w:trHeight w:val="18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ział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Rozdział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§</w:t>
            </w:r>
          </w:p>
        </w:tc>
        <w:tc>
          <w:tcPr>
            <w:tcW w:w="275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Nazwa:</w:t>
            </w:r>
          </w:p>
        </w:tc>
        <w:tc>
          <w:tcPr>
            <w:tcW w:w="8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lan</w:t>
            </w:r>
          </w:p>
        </w:tc>
        <w:tc>
          <w:tcPr>
            <w:tcW w:w="11009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</w:t>
            </w:r>
          </w:p>
        </w:tc>
      </w:tr>
      <w:tr>
        <w:trPr>
          <w:trHeight w:val="94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8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bieżące</w:t>
            </w:r>
          </w:p>
        </w:tc>
        <w:tc>
          <w:tcPr>
            <w:tcW w:w="6494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majątkowe</w:t>
            </w:r>
          </w:p>
        </w:tc>
        <w:tc>
          <w:tcPr>
            <w:tcW w:w="2518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</w:tr>
      <w:tr>
        <w:trPr>
          <w:trHeight w:val="11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494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5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inwestycje i zakupy inwestycyjne</w:t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 tym: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akup i objęcie akcji i udziałów oraz wniesienie wkładów do spółek prawa handlowego.</w:t>
            </w:r>
          </w:p>
        </w:tc>
      </w:tr>
      <w:tr>
        <w:trPr>
          <w:trHeight w:val="121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1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7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otacje na zadania bieżące</w:t>
            </w:r>
          </w:p>
        </w:tc>
        <w:tc>
          <w:tcPr>
            <w:tcW w:w="7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świadczenia na rzecz osób fizycznych;</w:t>
            </w:r>
          </w:p>
        </w:tc>
        <w:tc>
          <w:tcPr>
            <w:tcW w:w="7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datki na programy finansowane z udziałem środków, o których mowa w art. 5 ust. 1 pkt 2 i 3</w:t>
            </w:r>
          </w:p>
        </w:tc>
        <w:tc>
          <w:tcPr>
            <w:tcW w:w="7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płaty z tytułu poręczeń i gwarancji </w:t>
            </w:r>
          </w:p>
        </w:tc>
        <w:tc>
          <w:tcPr>
            <w:tcW w:w="661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obsługa długu </w:t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1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7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na programy finansowane z udziałem środków, o których mowa w art. 5 ust. 1 pkt 2 i 3,</w:t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726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5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8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1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nagrodzenia i składki od nich naliczane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datki związane z realizacją ich statutowych zadań;</w:t>
            </w:r>
          </w:p>
        </w:tc>
        <w:tc>
          <w:tcPr>
            <w:tcW w:w="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7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1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5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1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3</w:t>
            </w:r>
          </w:p>
        </w:tc>
        <w:tc>
          <w:tcPr>
            <w:tcW w:w="275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4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5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6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7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8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9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1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2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3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5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6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8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2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Rolnictwo i łowiectwo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35734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1149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9649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895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74595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24244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24244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239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502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502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502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7936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566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5954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954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954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954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2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20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50186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03942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88942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959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74983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46244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46244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239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10</w:t>
            </w:r>
          </w:p>
        </w:tc>
        <w:tc>
          <w:tcPr>
            <w:tcW w:w="237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Infrastruktura wodociągowa i sanitacyjna wsi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47443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900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90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90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1543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1543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5954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954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954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954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2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20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73397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9854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9854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9854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23543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23543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00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usług pozostałych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54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54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54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54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54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54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54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54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60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Odsetki od dotacji oraz płatności: wykorzystanych niezgodnie z przeznaczeniem lub wykorzystanych z naruszeniem procedur, o których mowa w art. 184 ustawy, pobranych nienależnie lub  w nadmiernej wysokości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50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datki inwestycyjne jednostek budżetowych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89543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89543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89543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20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2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20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11543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11543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11543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95</w:t>
            </w:r>
          </w:p>
        </w:tc>
        <w:tc>
          <w:tcPr>
            <w:tcW w:w="2377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została działalność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42591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19890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1989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895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97995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2701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2701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239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502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502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502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7936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566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31089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08388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08388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959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94429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2701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2701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239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110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Składki na ubezpieczenia społeczne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195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195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195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195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58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58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58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58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37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37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37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37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120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Składki na Fundusz Pracy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170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nagrodzenia bezosobowe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673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673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673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673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768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768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768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768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905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905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905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905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10</w:t>
            </w:r>
          </w:p>
        </w:tc>
        <w:tc>
          <w:tcPr>
            <w:tcW w:w="185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materiałów i wyposażenia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9296</w:t>
            </w:r>
          </w:p>
        </w:tc>
        <w:tc>
          <w:tcPr>
            <w:tcW w:w="998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9296</w:t>
            </w:r>
          </w:p>
        </w:tc>
        <w:tc>
          <w:tcPr>
            <w:tcW w:w="91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9296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9296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566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566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566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566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5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573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573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573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573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0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23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Transport i łączność</w:t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98504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62989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38881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10881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108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35515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3551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628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90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9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900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00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00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0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19504</w:t>
            </w:r>
          </w:p>
        </w:tc>
        <w:tc>
          <w:tcPr>
            <w:tcW w:w="9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2989</w:t>
            </w:r>
          </w:p>
        </w:tc>
        <w:tc>
          <w:tcPr>
            <w:tcW w:w="9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68881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000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40881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108</w:t>
            </w:r>
          </w:p>
        </w:tc>
        <w:tc>
          <w:tcPr>
            <w:tcW w:w="7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26515</w:t>
            </w:r>
          </w:p>
        </w:tc>
        <w:tc>
          <w:tcPr>
            <w:tcW w:w="8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26515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6282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31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ział</w:t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Rozdział</w:t>
            </w:r>
          </w:p>
        </w:tc>
        <w:tc>
          <w:tcPr>
            <w:tcW w:w="5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§</w:t>
            </w:r>
          </w:p>
        </w:tc>
        <w:tc>
          <w:tcPr>
            <w:tcW w:w="2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Nazwa: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lan</w:t>
            </w:r>
          </w:p>
        </w:tc>
        <w:tc>
          <w:tcPr>
            <w:tcW w:w="1101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</w:t>
            </w:r>
          </w:p>
        </w:tc>
      </w:tr>
      <w:tr>
        <w:trPr>
          <w:trHeight w:val="14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bieżące</w:t>
            </w:r>
          </w:p>
        </w:tc>
        <w:tc>
          <w:tcPr>
            <w:tcW w:w="650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1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majątkowe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</w:tr>
      <w:tr>
        <w:trPr>
          <w:trHeight w:val="11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50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inwestycje i zakupy inwestycyjne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 tym: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otacje na zadania bieżące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świadczenia na rzecz osób fizycznych;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płaty z tytułu poręczeń i gwarancji </w:t>
            </w:r>
          </w:p>
        </w:tc>
        <w:tc>
          <w:tcPr>
            <w:tcW w:w="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obsługa długu </w:t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15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na programy finansowane z udziałem środków, o których mowa w art. 5 ust. 1 pkt 2 i 3,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468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nagrodzenia i składki od nich naliczane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datki związane z realizacją ich statutowych zadań;</w:t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13" w:hRule="atLeast"/>
        </w:trPr>
        <w:tc>
          <w:tcPr>
            <w:tcW w:w="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</w:t>
            </w:r>
          </w:p>
        </w:tc>
        <w:tc>
          <w:tcPr>
            <w:tcW w:w="52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2</w:t>
            </w:r>
          </w:p>
        </w:tc>
        <w:tc>
          <w:tcPr>
            <w:tcW w:w="51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3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4.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9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8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016</w:t>
            </w:r>
          </w:p>
        </w:tc>
        <w:tc>
          <w:tcPr>
            <w:tcW w:w="237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rogi publiczne gminne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11454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49989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25881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97881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108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61465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61465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628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4145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7998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5588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2788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10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6146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6146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628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7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usług remontow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0175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0175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0175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0175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017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017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017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017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095</w:t>
            </w:r>
          </w:p>
        </w:tc>
        <w:tc>
          <w:tcPr>
            <w:tcW w:w="237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została działalność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55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5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5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5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405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405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9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9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90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5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5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5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05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05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6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datki na zakupy inwestycyjne jednostek budżetow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405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405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405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9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9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90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0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05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05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0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2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Gospodarka mieszkaniowa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41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415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415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91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0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31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31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31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31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983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983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983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483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0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005</w:t>
            </w:r>
          </w:p>
        </w:tc>
        <w:tc>
          <w:tcPr>
            <w:tcW w:w="237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Gospodarka gruntami i nieruchomościami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415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415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415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915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31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31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31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31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983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983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983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483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0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0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usług pozostał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93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93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93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93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31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31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31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31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498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498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498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498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50</w:t>
            </w:r>
          </w:p>
        </w:tc>
        <w:tc>
          <w:tcPr>
            <w:tcW w:w="5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237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Administracja publiczna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9805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8357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63586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7387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6199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40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9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48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481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956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935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935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422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513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20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20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171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171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166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764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02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1020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0593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65817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9729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6087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407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9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7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7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5011</w:t>
            </w:r>
          </w:p>
        </w:tc>
        <w:tc>
          <w:tcPr>
            <w:tcW w:w="2379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Urzędy wojewódzki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149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149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119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3673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517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435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435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435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422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3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70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7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5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4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0839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083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048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59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989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2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datki osobowe niezaliczone do wynagrodzeń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5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nagrodzenia osobowe pracowników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8435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8435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8435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8435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843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843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843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843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4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Dodatkowe wynagrodzenie roczn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34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34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34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34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7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7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7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7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7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7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7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7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9" w:hRule="atLeast"/>
        </w:trPr>
        <w:tc>
          <w:tcPr>
            <w:tcW w:w="37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3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34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34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34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418" w:right="1418" w:gutter="0" w:header="709" w:top="1134" w:footer="0" w:bottom="107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610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8"/>
        <w:gridCol w:w="1"/>
        <w:gridCol w:w="523"/>
        <w:gridCol w:w="1"/>
        <w:gridCol w:w="518"/>
        <w:gridCol w:w="1"/>
        <w:gridCol w:w="1859"/>
        <w:gridCol w:w="1"/>
        <w:gridCol w:w="899"/>
        <w:gridCol w:w="1"/>
        <w:gridCol w:w="898"/>
        <w:gridCol w:w="2"/>
        <w:gridCol w:w="997"/>
        <w:gridCol w:w="2"/>
        <w:gridCol w:w="918"/>
        <w:gridCol w:w="2"/>
        <w:gridCol w:w="858"/>
        <w:gridCol w:w="2"/>
        <w:gridCol w:w="858"/>
        <w:gridCol w:w="2"/>
        <w:gridCol w:w="798"/>
        <w:gridCol w:w="2"/>
        <w:gridCol w:w="798"/>
        <w:gridCol w:w="2"/>
        <w:gridCol w:w="798"/>
        <w:gridCol w:w="2"/>
        <w:gridCol w:w="798"/>
        <w:gridCol w:w="2"/>
        <w:gridCol w:w="658"/>
        <w:gridCol w:w="2"/>
        <w:gridCol w:w="998"/>
        <w:gridCol w:w="2"/>
        <w:gridCol w:w="858"/>
        <w:gridCol w:w="2"/>
        <w:gridCol w:w="858"/>
        <w:gridCol w:w="2"/>
        <w:gridCol w:w="798"/>
        <w:gridCol w:w="2"/>
      </w:tblGrid>
      <w:tr>
        <w:trPr>
          <w:trHeight w:val="188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ział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Rozdział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§</w:t>
            </w:r>
          </w:p>
        </w:tc>
        <w:tc>
          <w:tcPr>
            <w:tcW w:w="2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Nazwa: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lan</w:t>
            </w:r>
          </w:p>
        </w:tc>
        <w:tc>
          <w:tcPr>
            <w:tcW w:w="11019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</w:t>
            </w:r>
          </w:p>
        </w:tc>
      </w:tr>
      <w:tr>
        <w:trPr>
          <w:trHeight w:val="123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datki bieżące</w:t>
            </w:r>
          </w:p>
        </w:tc>
        <w:tc>
          <w:tcPr>
            <w:tcW w:w="650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1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datki majątkowe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</w:tr>
      <w:tr>
        <w:trPr>
          <w:trHeight w:val="115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50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inwestycje i zakupy inwestycyjne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 tym: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otacje na zadania bieżące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świadczenia na rzecz osób fizycznych;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płaty z tytułu poręczeń i gwarancji </w:t>
            </w:r>
          </w:p>
        </w:tc>
        <w:tc>
          <w:tcPr>
            <w:tcW w:w="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obsługa długu </w:t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15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na programy finansowane z udziałem środków, o których mowa w art. 5 ust. 1 pkt 2 i 3,</w:t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569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nagrodzenia i składki od nich naliczane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datki związane z realizacją ich statutowych zadań;</w:t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1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1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Składki na ubezpieczenia społeczne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803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803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803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803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57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57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57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57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7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7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7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7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80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80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80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80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12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Składki na Fundusz Pracy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95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95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95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95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7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7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7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7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2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2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2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2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materiałów i wyposażenia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5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5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5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5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4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Podróże służbowe krajow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44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Odpisy na zakładowy fundusz świadczeń socjaln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917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917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917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917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3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3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3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3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1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1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19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1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19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19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5023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Urzędy gmin (miast i miast na prawach powiatu)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66012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51531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46611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9502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96411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92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481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481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520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5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5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5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20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20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695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695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695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5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45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9776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9348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8856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9967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9186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9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7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7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nagrodzenia osobowe pracowników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660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660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66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66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91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91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91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91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4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Dodatkowe wynagrodzenie roczn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39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39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39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39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79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79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79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79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1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Składki na ubezpieczenia społeczn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92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92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92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92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5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5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5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5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647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647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647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647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12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Składki na Fundusz Pracy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6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6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6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6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6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6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6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6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materiałów i wyposażenia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2289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2289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2289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2289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7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7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7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7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6989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698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698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6989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7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usług remontow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20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20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2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20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5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5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5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5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47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ział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Rozdział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§</w:t>
            </w:r>
          </w:p>
        </w:tc>
        <w:tc>
          <w:tcPr>
            <w:tcW w:w="2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Nazwa: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lan</w:t>
            </w:r>
          </w:p>
        </w:tc>
        <w:tc>
          <w:tcPr>
            <w:tcW w:w="1101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</w:t>
            </w:r>
          </w:p>
        </w:tc>
      </w:tr>
      <w:tr>
        <w:trPr>
          <w:trHeight w:val="78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bieżące</w:t>
            </w:r>
          </w:p>
        </w:tc>
        <w:tc>
          <w:tcPr>
            <w:tcW w:w="650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1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majątkowe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</w:tr>
      <w:tr>
        <w:trPr>
          <w:trHeight w:val="115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50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inwestycje i zakupy inwestycyjne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 tym: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akup i objęcie akcji i udziałów oraz wniesienie wkładów do spółek prawa handlowego.</w:t>
            </w:r>
          </w:p>
        </w:tc>
      </w:tr>
      <w:tr>
        <w:trPr>
          <w:trHeight w:val="115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otacje na zadania bieżące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świadczenia na rzecz osób fizycznych;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płaty z tytułu poręczeń i gwarancji </w:t>
            </w:r>
          </w:p>
        </w:tc>
        <w:tc>
          <w:tcPr>
            <w:tcW w:w="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obsługa długu </w:t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15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na programy finansowane z udziałem środków, o których mowa w art. 5 ust. 1 pkt 2 i 3,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371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nagrodzenia i składki od nich naliczane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datki związane z realizacją ich statutowych zadań;</w:t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59" w:hRule="atLeast"/>
        </w:trPr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1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2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3</w:t>
            </w:r>
          </w:p>
        </w:tc>
        <w:tc>
          <w:tcPr>
            <w:tcW w:w="276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9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1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1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1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1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1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1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18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8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usług zdrowotnych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8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8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8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8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4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Podróże służbowe krajow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0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0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0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44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Odpisy na zakładowy fundusz świadczeń socjaln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9992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9992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9992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9992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75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75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75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75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749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74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74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749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6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datki na zakupy inwestycyjne jednostek budżetow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481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481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481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20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20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20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7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7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7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5095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została działalność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7052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7052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252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252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8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5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5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5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5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810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81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430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4306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8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materiałów i wyposażenia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1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1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1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1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1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1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1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1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43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Różne opłaty i składki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152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152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152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152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20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2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20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206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54</w:t>
            </w:r>
          </w:p>
        </w:tc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Bezpieczeństwo publiczne i ochrona przeciwpożarowa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2126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626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126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1266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5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50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34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34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34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34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3261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6761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261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9261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5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50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5412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Ochotnicze straże pożarn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59466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94466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9466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9466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0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0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5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5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34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34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34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34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7081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581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081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081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5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50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materiałów i wyposażenia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4816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4816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4816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4816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81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81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81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816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7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usług remontow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8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8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8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8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3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3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3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3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0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usług pozostał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1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1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1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1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4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4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4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4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94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94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94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94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ział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Rozdział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§</w:t>
            </w:r>
          </w:p>
        </w:tc>
        <w:tc>
          <w:tcPr>
            <w:tcW w:w="2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Nazwa:</w:t>
            </w:r>
          </w:p>
        </w:tc>
        <w:tc>
          <w:tcPr>
            <w:tcW w:w="8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lan</w:t>
            </w:r>
          </w:p>
        </w:tc>
        <w:tc>
          <w:tcPr>
            <w:tcW w:w="11019" w:type="dxa"/>
            <w:gridSpan w:val="2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</w:t>
            </w:r>
          </w:p>
        </w:tc>
      </w:tr>
      <w:tr>
        <w:trPr>
          <w:trHeight w:val="7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bieżące</w:t>
            </w:r>
          </w:p>
        </w:tc>
        <w:tc>
          <w:tcPr>
            <w:tcW w:w="650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1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majątkowe</w:t>
            </w:r>
          </w:p>
        </w:tc>
        <w:tc>
          <w:tcPr>
            <w:tcW w:w="252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</w:tr>
      <w:tr>
        <w:trPr>
          <w:trHeight w:val="115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50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inwestycje i zakupy inwestycyjne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 tym:</w:t>
            </w:r>
          </w:p>
        </w:tc>
        <w:tc>
          <w:tcPr>
            <w:tcW w:w="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otacje na zadania bieżące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świadczenia na rzecz osób fizycznych;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płaty z tytułu poręczeń i gwarancji </w:t>
            </w:r>
          </w:p>
        </w:tc>
        <w:tc>
          <w:tcPr>
            <w:tcW w:w="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obsługa długu </w:t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15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na programy finansowane z udziałem środków, o których mowa w art. 5 ust. 1 pkt 2 i 3,</w:t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459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8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nagrodzenia i składki od nich naliczane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datki związane z realizacją ich statutowych zadań;</w:t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13" w:hRule="atLeast"/>
        </w:trPr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1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2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3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4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9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1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1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1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1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1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1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17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18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1</w:t>
            </w:r>
          </w:p>
        </w:tc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Oświata i wychowanie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22547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16457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52590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6559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6031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83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9036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9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9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7591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759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7141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7604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9536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778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278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342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08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334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36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22734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16144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51791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8962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2829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830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9522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59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59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101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Szkoły podstawow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12337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851437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560788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81194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48848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90649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9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9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780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780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780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990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79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526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26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230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28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506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96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3979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87389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57528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83483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4045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98609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59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59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2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datki osobowe niezaliczone do wynagrodzeń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7179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7179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7179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9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96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96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5139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513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5139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nagrodzenia osobowe pracowników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757702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757702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757702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757702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75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75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75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75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75020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75020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75020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75020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4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Dodatkowe wynagrodzenie roczn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7201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7201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7201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7201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60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60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60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60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659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659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659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659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1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Składki na ubezpieczenia społeczn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42905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42905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42905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42905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28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28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28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28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570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570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570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570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12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Składki na Fundusz Pracy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4132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4132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4132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4132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8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8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8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8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233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233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233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233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materiałów i wyposażenia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13977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13977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13977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13977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53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53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53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536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1144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1144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1144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1144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4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pomocy naukowych, dydaktycznych i książek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8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8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8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8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3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3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3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3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67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67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67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67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6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energii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4738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4738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4738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4738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433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433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433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433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7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usług remontow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785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785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785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785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63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63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63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63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422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422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422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42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8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usług zdrowotn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8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27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27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27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27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66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66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66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66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8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89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0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0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0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0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ział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Rozdział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§</w:t>
            </w:r>
          </w:p>
        </w:tc>
        <w:tc>
          <w:tcPr>
            <w:tcW w:w="2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Nazwa: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lan</w:t>
            </w:r>
          </w:p>
        </w:tc>
        <w:tc>
          <w:tcPr>
            <w:tcW w:w="1101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</w:t>
            </w:r>
          </w:p>
        </w:tc>
      </w:tr>
      <w:tr>
        <w:trPr>
          <w:trHeight w:val="78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bieżące</w:t>
            </w:r>
          </w:p>
        </w:tc>
        <w:tc>
          <w:tcPr>
            <w:tcW w:w="650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1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majątkowe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</w:tr>
      <w:tr>
        <w:trPr>
          <w:trHeight w:val="115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50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inwestycje i zakupy inwestycyjne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 tym: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otacje na zadania bieżące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świadczenia na rzecz osób fizycznych;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płaty z tytułu poręczeń i gwarancji </w:t>
            </w:r>
          </w:p>
        </w:tc>
        <w:tc>
          <w:tcPr>
            <w:tcW w:w="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obsługa długu </w:t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15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na programy finansowane z udziałem środków, o których mowa w art. 5 ust. 1 pkt 2 i 3,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569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nagrodzenia i składki od nich naliczane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datki związane z realizacją ich statutowych zadań;</w:t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88" w:hRule="atLeast"/>
        </w:trPr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2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3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9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8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0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usług pozostałych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14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14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14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14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1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14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14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14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7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Opłata z tytułu zakupu usług telekomunikacyjnych świadczonych w stacjonarnej publicznej sieci telefonicznej.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16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16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16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16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3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3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3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3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8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86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86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86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4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Podróże służbowe krajow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4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44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44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44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6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6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6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43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Różne opłaty i składki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75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75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75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75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8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8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8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8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9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95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95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9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44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Odpisy na zakładowy fundusz świadczeń socjaln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3482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3482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3482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3482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50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5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50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506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998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998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998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998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6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datki na zakupy inwestycyjne jednostek budżetow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0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103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Oddziały przedszkolne w szkołach podstawow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21205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21205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43904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73985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69919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936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365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569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569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569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74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89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949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949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09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1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9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2500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2500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4630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8433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6196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936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76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2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datki osobowe niezaliczone do wynagrodzeń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365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365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365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76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76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76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nagrodzenia osobowe pracowników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96519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96519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96519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96519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96019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9601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9601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9601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4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Dodatkowe wynagrodzenie roczn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92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92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92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92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44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44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44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344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747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747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747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747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1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Składki na ubezpieczenia społeczn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9172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9172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9172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9172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1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1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1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1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627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627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627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627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12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Składki na Fundusz Pracy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374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374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374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374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8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8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8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8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57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57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57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57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ział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Rozdział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§</w:t>
            </w:r>
          </w:p>
        </w:tc>
        <w:tc>
          <w:tcPr>
            <w:tcW w:w="2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Nazwa: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lan</w:t>
            </w:r>
          </w:p>
        </w:tc>
        <w:tc>
          <w:tcPr>
            <w:tcW w:w="1101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</w:t>
            </w:r>
          </w:p>
        </w:tc>
      </w:tr>
      <w:tr>
        <w:trPr>
          <w:trHeight w:val="78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bieżące</w:t>
            </w:r>
          </w:p>
        </w:tc>
        <w:tc>
          <w:tcPr>
            <w:tcW w:w="650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1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majątkowe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</w:tr>
      <w:tr>
        <w:trPr>
          <w:trHeight w:val="115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50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inwestycje i zakupy inwestycyjne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 tym: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otacje na zadania bieżące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świadczenia na rzecz osób fizycznych;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płaty z tytułu poręczeń i gwarancji </w:t>
            </w:r>
          </w:p>
        </w:tc>
        <w:tc>
          <w:tcPr>
            <w:tcW w:w="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obsługa długu </w:t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15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na programy finansowane z udziałem środków, o których mowa w art. 5 ust. 1 pkt 2 i 3,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569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nagrodzenia i składki od nich naliczane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datki związane z realizacją ich statutowych zadań;</w:t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2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3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9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8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materiałów i wyposażenia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247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247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247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247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8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8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8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8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767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767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767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767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4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pomocy naukowych, dydaktycznych i książek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8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8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8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8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6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energii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31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31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31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31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21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2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21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2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8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usług zdrowotn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6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6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6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6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6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6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6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0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usług pozostał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454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454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454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454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2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2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2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25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25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25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25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7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Opłata z tytułu zakupu usług telekomunikacyjnych świadczonych w stacjonarnej publicznej sieci telefonicznej.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64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64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64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64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6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65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65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6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99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9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99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99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4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Podróże służbowe krajow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44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Odpisy na zakładowy fundusz świadczeń socjaln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925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925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925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925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126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126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126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126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70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 xml:space="preserve">Szkolenia pracowników niebędących członkami korpusu służby cywilnej 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110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Gimnazja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37299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37299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13069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947576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5493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423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241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241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791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939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851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5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5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5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18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0838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0838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8865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93835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50299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973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2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datki osobowe niezaliczone do wynagrodzeń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055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055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055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5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5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4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60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605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60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nagrodzenia osobowe pracowników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6874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6874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6874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6874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4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4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4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4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047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047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047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047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ział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Rozdział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§</w:t>
            </w:r>
          </w:p>
        </w:tc>
        <w:tc>
          <w:tcPr>
            <w:tcW w:w="2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Nazwa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lan</w:t>
            </w:r>
          </w:p>
        </w:tc>
        <w:tc>
          <w:tcPr>
            <w:tcW w:w="1101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</w:t>
            </w:r>
          </w:p>
        </w:tc>
      </w:tr>
      <w:tr>
        <w:trPr>
          <w:trHeight w:val="78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bieżące</w:t>
            </w:r>
          </w:p>
        </w:tc>
        <w:tc>
          <w:tcPr>
            <w:tcW w:w="650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1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majątkowe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</w:tr>
      <w:tr>
        <w:trPr>
          <w:trHeight w:val="115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50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inwestycje i zakupy inwestycyjne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 tym: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otacje na zadania bieżące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świadczenia na rzecz osób fizycznych;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płaty z tytułu poręczeń i gwarancji </w:t>
            </w:r>
          </w:p>
        </w:tc>
        <w:tc>
          <w:tcPr>
            <w:tcW w:w="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obsługa długu </w:t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15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na programy finansowane z udziałem środków, o których mowa w art. 5 ust. 1 pkt 2 i 3,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569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nagrodzenia i składki od nich naliczane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datki związane z realizacją ich statutowych zadań;</w:t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2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3</w:t>
            </w:r>
          </w:p>
        </w:tc>
        <w:tc>
          <w:tcPr>
            <w:tcW w:w="2760" w:type="dxa"/>
            <w:gridSpan w:val="4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9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8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4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Dodatkowe wynagrodzenie roczne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0534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0534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0534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0534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689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689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689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689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363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363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363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363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1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Składki na ubezpieczenia społeczn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67418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67418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67418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67418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18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18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18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18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759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759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759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759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12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Składki na Fundusz Pracy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75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75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75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75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1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1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1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1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6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65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65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665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materiałów i wyposażenia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92868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92868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92868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92868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92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92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92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9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366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366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366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366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7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usług remontow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8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usług zdrowotn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7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7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7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7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74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74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74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74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3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3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3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3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0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usług pozostał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2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2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2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2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1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1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1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1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3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3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3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3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7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Opłata z tytułu zakupu usług telekomunikacyjnych świadczonych w stacjonarnej publicznej sieci telefonicznej.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6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6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6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6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8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85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85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8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71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71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71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7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4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Podróże służbowe krajow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44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Odpisy na zakładowy fundusz świadczeń socjaln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7708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7708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7708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7708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92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92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92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92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178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178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178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178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70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 xml:space="preserve">Szkolenia pracowników niebędących członkami korpusu służby cywilnej 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113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owożenie uczniów do szkół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74306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74306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74306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74306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0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2430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243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2430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24306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ział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Rozdział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§</w:t>
            </w:r>
          </w:p>
        </w:tc>
        <w:tc>
          <w:tcPr>
            <w:tcW w:w="2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Nazwa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lan</w:t>
            </w:r>
          </w:p>
        </w:tc>
        <w:tc>
          <w:tcPr>
            <w:tcW w:w="1101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</w:t>
            </w:r>
          </w:p>
        </w:tc>
      </w:tr>
      <w:tr>
        <w:trPr>
          <w:trHeight w:val="78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bieżące</w:t>
            </w:r>
          </w:p>
        </w:tc>
        <w:tc>
          <w:tcPr>
            <w:tcW w:w="650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1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majątkowe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</w:tr>
      <w:tr>
        <w:trPr>
          <w:trHeight w:val="115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50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inwestycje i zakupy inwestycyjne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 tym: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otacje na zadania bieżące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świadczenia na rzecz osób fizycznych;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płaty z tytułu poręczeń i gwarancji </w:t>
            </w:r>
          </w:p>
        </w:tc>
        <w:tc>
          <w:tcPr>
            <w:tcW w:w="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obsługa długu </w:t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15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na programy finansowane z udziałem środków, o których mowa w art. 5 ust. 1 pkt 2 i 3,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709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nagrodzenia i składki od nich naliczane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datki związane z realizacją ich statutowych zadań;</w:t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2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3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9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8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0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usług pozostałych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74306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74306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74306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74306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0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0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0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2430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2430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2430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24306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148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Stołówki szkolne i przedszkoln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40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40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4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40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7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7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7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7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07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07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07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07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2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środków żywności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30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30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3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30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7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7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7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7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97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97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97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97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195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została działalność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3694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3694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7573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209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5483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121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1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1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1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1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651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651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39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209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83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12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44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Odpisy na zakładowy fundusz świadczeń socjaln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2383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2383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2383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2383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1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1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1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1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520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520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520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520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52</w:t>
            </w:r>
          </w:p>
        </w:tc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moc społeczna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4052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4052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6294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7638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6559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17758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9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9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9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9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5721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5721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7363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7638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9725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18358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5202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omy pomocy społecznej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0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0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0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9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9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9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9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9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9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9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9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3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usług przez jednostki samorządu terytorialnego od innych jednostek samorządu terytorialnego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0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0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0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9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9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9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9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9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9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9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9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5213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Składki na ubezpieczenie zdrowotne opłacane za osoby pobierajace niektóre świadczenia z pomocy społecznej, niektóre świadczenia rodzinne oraz za osoby uczestniczące w zajęciach w centrum integracji społecznej.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525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525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525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525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231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231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231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231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13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Składki na ubezpieczenie zdrowotn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525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525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525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525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0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231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231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231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231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5214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asiłki i pomoc w naturze oraz składki na ubezpieczenia emerytalne i rentow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3484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3484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84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4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19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948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948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8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79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1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Świadczenia społeczn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19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19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19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79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79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979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ział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Rozdział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§</w:t>
            </w:r>
          </w:p>
        </w:tc>
        <w:tc>
          <w:tcPr>
            <w:tcW w:w="2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Nazwa: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lan</w:t>
            </w:r>
          </w:p>
        </w:tc>
        <w:tc>
          <w:tcPr>
            <w:tcW w:w="1101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</w:t>
            </w:r>
          </w:p>
        </w:tc>
      </w:tr>
      <w:tr>
        <w:trPr>
          <w:trHeight w:val="78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bieżące</w:t>
            </w:r>
          </w:p>
        </w:tc>
        <w:tc>
          <w:tcPr>
            <w:tcW w:w="650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1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majątkowe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</w:tr>
      <w:tr>
        <w:trPr>
          <w:trHeight w:val="115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50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inwestycje i zakupy inwestycyjne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 tym: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otacje na zadania bieżące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świadczenia na rzecz osób fizycznych;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płaty z tytułu poręczeń i gwarancji </w:t>
            </w:r>
          </w:p>
        </w:tc>
        <w:tc>
          <w:tcPr>
            <w:tcW w:w="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obsługa długu </w:t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15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na programy finansowane z udziałem środków, o których mowa w art. 5 ust. 1 pkt 2 i 3,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425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nagrodzenia i składki od nich naliczane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datki związane z realizacją ich statutowych zadań;</w:t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88" w:hRule="atLeast"/>
        </w:trPr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2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3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6"/>
                <w:szCs w:val="16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6"/>
                <w:szCs w:val="16"/>
                <w:lang w:eastAsia="pl-PL" w:bidi="ar-SA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9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8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54</w:t>
            </w:r>
          </w:p>
        </w:tc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Edukacyjna opieka wychowawcza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262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5262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571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582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989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6909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867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867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74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74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92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837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837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2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5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7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7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92329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9232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759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523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36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473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5401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Świetlice szkoln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4304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4304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95587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5826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9761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717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79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79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74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74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2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2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62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5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7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613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613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9746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523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23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66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2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datki osobowe niezaliczone do wynagrodzeń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717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717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717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66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66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66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nagrodzenia osobowe pracowników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4867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4867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4867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4867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7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7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7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7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316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316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316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316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04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Dodatkowe wynagrodzenie roczn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088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088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088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088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94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94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94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94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14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14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14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14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1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Składki na ubezpieczenia społeczn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719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719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719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719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5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5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5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869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86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86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86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12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Składki na Fundusz Pracy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452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452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452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452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5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52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5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52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44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Odpisy na zakładowy fundusz świadczeń socjaln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761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761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761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5761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7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7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7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7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23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23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23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23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5415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moc materialna dla uczniów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2506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2506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14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14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8192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87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87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87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7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75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7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037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037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1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1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66064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24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Stypendia dla uczniów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4539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4539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4539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75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75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75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8289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8289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8289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26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Inne formy pomocy dla uczniów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653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653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653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878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878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587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77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77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77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00</w:t>
            </w:r>
          </w:p>
        </w:tc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Gospodarka komunalna i ochrona środowiska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6185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2189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1189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1189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995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995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418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418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418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418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618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18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18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18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63851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2189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1189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1189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195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195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ział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Rozdział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§</w:t>
            </w:r>
          </w:p>
        </w:tc>
        <w:tc>
          <w:tcPr>
            <w:tcW w:w="2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Nazwa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lan</w:t>
            </w:r>
          </w:p>
        </w:tc>
        <w:tc>
          <w:tcPr>
            <w:tcW w:w="1101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</w:t>
            </w:r>
          </w:p>
        </w:tc>
      </w:tr>
      <w:tr>
        <w:trPr>
          <w:trHeight w:val="220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bieżące</w:t>
            </w:r>
          </w:p>
        </w:tc>
        <w:tc>
          <w:tcPr>
            <w:tcW w:w="650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1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majątkowe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</w:tr>
      <w:tr>
        <w:trPr>
          <w:trHeight w:val="115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50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inwestycje i zakupy inwestycyjne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 tym: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otacje na zadania bieżące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świadczenia na rzecz osób fizycznych;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płaty z tytułu poręczeń i gwarancji </w:t>
            </w:r>
          </w:p>
        </w:tc>
        <w:tc>
          <w:tcPr>
            <w:tcW w:w="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obsługa długu </w:t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15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na programy finansowane z udziałem środków, o których mowa w art. 5 ust. 1 pkt 2 i 3,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569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nagrodzenia i składki od nich naliczane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datki związane z realizacją ich statutowych zadań;</w:t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2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3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9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8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0001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Gospodarka ściekowa i ochrona wód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20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20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2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20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4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2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2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2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2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20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23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Dotacje celowe z budżetu na finansowanie lub dofinansowanie kosztów realizacji inwestycji i zakupów inwestycyjnych jednostek nie zaliczanych do sektora finansów publiczn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0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0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2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2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20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0002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Gospodarka odpadami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2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2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2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2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88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88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88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88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8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8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8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8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2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32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2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90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płaty gmin i powiatów na rzecz innych jednostek samorządu terytorialnego oraz związków gmin lub związków powiatów na dofinansowanie zadań bieżąc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8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8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8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8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8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8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8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88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0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usług pozostał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2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2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2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32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88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88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88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88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31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31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31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031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0015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Oświetlenie ulic, placów i dróg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48656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87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87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87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9956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9956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13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13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13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13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3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3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3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3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4865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87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87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487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995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995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6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energii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60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60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6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660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13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13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13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213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47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47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47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47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7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usług remontow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27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27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27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27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3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3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3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3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4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4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4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4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21</w:t>
            </w:r>
          </w:p>
        </w:tc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Kultura i ochrona dziedzictwa narodowego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39479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672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5836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773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1062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413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79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72189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72189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6317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2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2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2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56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56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56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4784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6109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5216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773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442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0413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79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8675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8675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6317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2109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omy i ośrodki kultury, świetlice i kluby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51614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9425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4628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205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9423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797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72189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72189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63172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56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56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56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6618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942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462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20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9423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79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8675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8675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63172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5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datki inwestycyjne jednostek budżetow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9017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9017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9017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56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56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356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2583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2583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2583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06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datki na zakupy inwestycyjne jednostek budżetow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0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00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ział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Rozdział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§</w:t>
            </w:r>
          </w:p>
        </w:tc>
        <w:tc>
          <w:tcPr>
            <w:tcW w:w="276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Nazwa: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lan</w:t>
            </w:r>
          </w:p>
        </w:tc>
        <w:tc>
          <w:tcPr>
            <w:tcW w:w="11019" w:type="dxa"/>
            <w:gridSpan w:val="2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</w:t>
            </w:r>
          </w:p>
        </w:tc>
      </w:tr>
      <w:tr>
        <w:trPr>
          <w:trHeight w:val="255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bieżące</w:t>
            </w:r>
          </w:p>
        </w:tc>
        <w:tc>
          <w:tcPr>
            <w:tcW w:w="6500" w:type="dxa"/>
            <w:gridSpan w:val="1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10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majątkowe</w:t>
            </w:r>
          </w:p>
        </w:tc>
        <w:tc>
          <w:tcPr>
            <w:tcW w:w="25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</w:tr>
      <w:tr>
        <w:trPr>
          <w:trHeight w:val="115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500" w:type="dxa"/>
            <w:gridSpan w:val="1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inwestycje i zakupy inwestycyjne</w:t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 tym:</w:t>
            </w:r>
          </w:p>
        </w:tc>
        <w:tc>
          <w:tcPr>
            <w:tcW w:w="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akup i objęcie akcji i udziałów oraz wniesienie wkładów do spółek prawa handlowego.</w:t>
            </w:r>
          </w:p>
        </w:tc>
      </w:tr>
      <w:tr>
        <w:trPr>
          <w:trHeight w:val="120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datki </w:t>
              <w:br/>
              <w:t>jednostek</w:t>
              <w:br/>
              <w:t>budżetowych,</w:t>
            </w:r>
          </w:p>
        </w:tc>
        <w:tc>
          <w:tcPr>
            <w:tcW w:w="1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 tego: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dotacje na zadania bieżące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świadczenia na rzecz osób fizycznych;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datki na programy finansowane z udziałem środków, o których mowa w art. 5 ust. 1 pkt 2 i 3</w:t>
            </w:r>
          </w:p>
        </w:tc>
        <w:tc>
          <w:tcPr>
            <w:tcW w:w="80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wypłaty z tytułu poręczeń i gwarancji </w:t>
            </w:r>
          </w:p>
        </w:tc>
        <w:tc>
          <w:tcPr>
            <w:tcW w:w="66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 xml:space="preserve">obsługa długu </w:t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15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na programy finansowane z udziałem środków, o których mowa w art. 5 ust. 1 pkt 2 i 3,</w:t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885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76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99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nagrodzenia i składki od nich naliczane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wydatki związane z realizacją ich statutowych zadań;</w:t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6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00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</w:tr>
      <w:tr>
        <w:trPr>
          <w:trHeight w:val="188" w:hRule="atLeast"/>
        </w:trPr>
        <w:tc>
          <w:tcPr>
            <w:tcW w:w="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</w:t>
            </w:r>
          </w:p>
        </w:tc>
        <w:tc>
          <w:tcPr>
            <w:tcW w:w="524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2</w:t>
            </w:r>
          </w:p>
        </w:tc>
        <w:tc>
          <w:tcPr>
            <w:tcW w:w="51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3</w:t>
            </w:r>
          </w:p>
        </w:tc>
        <w:tc>
          <w:tcPr>
            <w:tcW w:w="2760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5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9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1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2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3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4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7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8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2120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Ochrona zabytków i opieka nad zabytkami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0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0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8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2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2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2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2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8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8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8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88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30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usług pozostał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2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2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2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62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2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2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2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62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26</w:t>
            </w:r>
          </w:p>
        </w:tc>
        <w:tc>
          <w:tcPr>
            <w:tcW w:w="524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Kultura fizyczna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2944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2016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016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75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640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928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928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2773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1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1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7199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0675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0067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768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690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928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928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2773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2601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Obiekty sportow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93846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4561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4561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54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82407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9285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9285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27739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82846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3561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3561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15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7140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928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9285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27739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7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usług remontowych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36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36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36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236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0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0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0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-11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6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6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6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6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92605</w:t>
            </w:r>
          </w:p>
        </w:tc>
        <w:tc>
          <w:tcPr>
            <w:tcW w:w="2379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adania w zakresie kultury fizycznej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56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56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56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6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0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00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1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1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2379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711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71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2711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61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00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17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Wynagrodzenia bezosobowe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0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0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01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0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01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1014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24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 </w:t>
            </w:r>
          </w:p>
        </w:tc>
        <w:tc>
          <w:tcPr>
            <w:tcW w:w="519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4210</w:t>
            </w:r>
          </w:p>
        </w:tc>
        <w:tc>
          <w:tcPr>
            <w:tcW w:w="186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  <w:t>Zakup materiałów i wyposażenia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000</w:t>
            </w:r>
          </w:p>
        </w:tc>
        <w:tc>
          <w:tcPr>
            <w:tcW w:w="999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000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00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300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53" w:hRule="atLeast"/>
        </w:trPr>
        <w:tc>
          <w:tcPr>
            <w:tcW w:w="37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24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519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186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color w:val="000000"/>
                <w:kern w:val="0"/>
                <w:sz w:val="8"/>
                <w:szCs w:val="8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8"/>
                <w:szCs w:val="8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500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500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50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1450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28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Wydatki razem: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rzed zmianą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30045884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25034314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1771338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1106084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665253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61229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607387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8875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54600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501157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501157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213958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2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mniej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-310559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-291353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-280925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-11095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-16997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-10428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-1920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-1920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2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zwiększenie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524342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380776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32161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14989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171726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5916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14356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143566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  <w:tr>
        <w:trPr>
          <w:trHeight w:val="188" w:hRule="atLeast"/>
        </w:trPr>
        <w:tc>
          <w:tcPr>
            <w:tcW w:w="328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0"/>
                <w:szCs w:val="10"/>
                <w:lang w:eastAsia="pl-PL" w:bidi="ar-SA"/>
              </w:rPr>
              <w:t>po zmianach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30259667</w:t>
            </w:r>
          </w:p>
        </w:tc>
        <w:tc>
          <w:tcPr>
            <w:tcW w:w="9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25123737</w:t>
            </w:r>
          </w:p>
        </w:tc>
        <w:tc>
          <w:tcPr>
            <w:tcW w:w="92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17754076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11099787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6654289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612297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6122609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88755</w:t>
            </w:r>
          </w:p>
        </w:tc>
        <w:tc>
          <w:tcPr>
            <w:tcW w:w="8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  <w:tc>
          <w:tcPr>
            <w:tcW w:w="6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546000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5135930</w:t>
            </w:r>
          </w:p>
        </w:tc>
        <w:tc>
          <w:tcPr>
            <w:tcW w:w="86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5135930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2139583</w:t>
            </w:r>
          </w:p>
        </w:tc>
        <w:tc>
          <w:tcPr>
            <w:tcW w:w="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0"/>
                <w:szCs w:val="10"/>
                <w:lang w:eastAsia="pl-PL" w:bidi="ar-SA"/>
              </w:rPr>
              <w:t>0</w:t>
            </w:r>
          </w:p>
        </w:tc>
      </w:tr>
    </w:tbl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autoSpaceDE w:val="false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7826375</wp:posOffset>
                </wp:positionH>
                <wp:positionV relativeFrom="paragraph">
                  <wp:posOffset>-257175</wp:posOffset>
                </wp:positionV>
                <wp:extent cx="2498725" cy="36258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łącznik Nr 2a) do uchwały Nr XXVI/ 271/12    Rady   Gminy Złotów z dnia 29. 11. 2012 r. w sprawie wprowadzenia zmian do budżetu gminy na 2012 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28.55pt;mso-wrap-distance-left:7.05pt;mso-wrap-distance-right:7.05pt;mso-wrap-distance-top:0pt;mso-wrap-distance-bottom:0pt;margin-top:-20.25pt;mso-position-vertical-relative:text;margin-left:61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łącznik Nr 2a) do uchwały Nr XXVI/ 271/12    Rady   Gminy Złotów z dnia 29. 11. 2012 r. w sprawie wprowadzenia zmian do budżetu gminy na 2012 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Spacing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Spacing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  <w:t>Zadania inwestycyjne w 2012 r. – zmiany.</w:t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tbl>
      <w:tblPr>
        <w:tblW w:w="1410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9"/>
        <w:gridCol w:w="10"/>
        <w:gridCol w:w="23"/>
        <w:gridCol w:w="50"/>
        <w:gridCol w:w="715"/>
        <w:gridCol w:w="7"/>
        <w:gridCol w:w="24"/>
        <w:gridCol w:w="19"/>
        <w:gridCol w:w="25"/>
        <w:gridCol w:w="950"/>
        <w:gridCol w:w="19"/>
        <w:gridCol w:w="21"/>
        <w:gridCol w:w="16"/>
        <w:gridCol w:w="6"/>
        <w:gridCol w:w="773"/>
        <w:gridCol w:w="40"/>
        <w:gridCol w:w="6"/>
        <w:gridCol w:w="7184"/>
        <w:gridCol w:w="1276"/>
        <w:gridCol w:w="1134"/>
        <w:gridCol w:w="1276"/>
      </w:tblGrid>
      <w:tr>
        <w:trPr>
          <w:trHeight w:val="410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p.</w:t>
            </w:r>
          </w:p>
        </w:tc>
        <w:tc>
          <w:tcPr>
            <w:tcW w:w="2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lasyfikacja budżetowa</w:t>
            </w:r>
          </w:p>
        </w:tc>
        <w:tc>
          <w:tcPr>
            <w:tcW w:w="7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zadania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rzed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mi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lan po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mianach</w:t>
            </w:r>
          </w:p>
        </w:tc>
      </w:tr>
      <w:tr>
        <w:trPr>
          <w:trHeight w:val="370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ział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Rozdział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§</w:t>
            </w:r>
          </w:p>
        </w:tc>
        <w:tc>
          <w:tcPr>
            <w:tcW w:w="7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86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sieci kanalizacji sanitarnej w Staw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sieci wodociągowej i kanalizacyjnej w Radawnicy Osiedle „Dom Nauczyciela” łącznie z projektem budowlany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8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 843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nie projektu budowlanego sieci kanalizacyjnej w m. Skic, wykonanie przyłącza kanalizacyjnego budynków mieszkaln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37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oczyszczalni ścieków w Kaczochach wraz z siecią kanalizacji sanitarnej i siecią wodociągową w Kleszczynie – roboty dodatkowe plus nadz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pompowni ścieków z kanalizacją sanitarną w miejscowościach aglomeracji Kleszczyna (Kleszczyna, Kaczochy, Sławianowo) – roboty dodatkowe plus nadz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0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dokumentacji technicznej dla potrzeb kanalizacji sanitarnej Nowy Dwór, Franciszkowo, Zales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ć wodociągowa i kanalizacyjna Łopienko – roboty budowlano-montażowe plus nadzor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00</w:t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przepompowni ścieków w miejscowości Grud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3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nalizacja sanitarna w m. Biela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8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ieć kanalizacji sanitarnej i wodociągowej Święta – Ogrodni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zyłącze wodociągowe Skic – Wybudowa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sieci wodociągowej i kanalizacji sanitarnej w Świętej – „Osiedle Szkolne”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49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działek gruntu pod przepompownię ścieków w m. Blękwit, Klu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10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przyłącza wodociągowego w m. Blękw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000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1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Infrastruktura wodociągowa i sanitacyjna wsi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1 5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23 543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9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romenada widokowa z elementami drzewoterapii w Rudnej z wkładem finansowym funduszu sołecki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62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6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9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eny zabawowo –rekreacyjne sołectw – do realizacji z funduszu sołeckiego zgodnie z wyk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416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7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9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grodzenie placu zabaw w m. Stare Dzierzążn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205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8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9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gospodarowanie brzegów Jeziora Sławianowskiego – przygotowanie dokumentacji projektow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9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9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ospodarowanie zbiornika wodnego w Pieczynku – przygotowanie dokumentacji projekt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0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9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gospodarowanie brzegów Jeziora Górzno Dolne – przygotowanie dokumentacji projektow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1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9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placu zabaw w m. Nowiny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2372" w:type="dxa"/>
            <w:gridSpan w:val="1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7</w:t>
            </w:r>
          </w:p>
        </w:tc>
        <w:tc>
          <w:tcPr>
            <w:tcW w:w="7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 043</w:t>
            </w:r>
          </w:p>
        </w:tc>
      </w:tr>
      <w:tr>
        <w:trPr>
          <w:trHeight w:val="340" w:hRule="atLeast"/>
        </w:trPr>
        <w:tc>
          <w:tcPr>
            <w:tcW w:w="2372" w:type="dxa"/>
            <w:gridSpan w:val="1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9</w:t>
            </w:r>
          </w:p>
        </w:tc>
        <w:tc>
          <w:tcPr>
            <w:tcW w:w="7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347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2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9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i montaż placów zabaw w miejscowościach Święta, Zalesie, Nowy Dwór,  Buntowo  w ramach przedsięwzięć z funduszu sołec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07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9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nie dokumentacji projektowej „Zagospodarowanie brzegów Jeziora Zaleskiego w m. Zalesie”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9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up piłko chwytu – teren placu zabaw w Klukow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000</w:t>
            </w:r>
          </w:p>
        </w:tc>
      </w:tr>
      <w:tr>
        <w:trPr>
          <w:trHeight w:val="263" w:hRule="atLeast"/>
        </w:trPr>
        <w:tc>
          <w:tcPr>
            <w:tcW w:w="3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95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 7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2 701</w:t>
            </w:r>
          </w:p>
        </w:tc>
      </w:tr>
      <w:tr>
        <w:trPr>
          <w:trHeight w:val="163" w:hRule="atLeast"/>
        </w:trPr>
        <w:tc>
          <w:tcPr>
            <w:tcW w:w="3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 rolnictwo i łowiect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4 24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46 244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5.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14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Budowa chodnika przy drodze powiatowej w Józef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budowa drogi gminnej Bługowo-Kun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 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 95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27.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6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0</w:t>
            </w:r>
          </w:p>
        </w:tc>
        <w:tc>
          <w:tcPr>
            <w:tcW w:w="7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Budowa ścieżki pieszo rowerowej w m. Święta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 433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6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7</w:t>
            </w:r>
          </w:p>
        </w:tc>
        <w:tc>
          <w:tcPr>
            <w:tcW w:w="7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 118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16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59</w:t>
            </w:r>
          </w:p>
        </w:tc>
        <w:tc>
          <w:tcPr>
            <w:tcW w:w="7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 164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 zadanie poz.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 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5 715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8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dróg do realizacji z funduszu sołeckiego zgodnie z wyk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29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y inwestycyjne do realizacji z funduszu sołeckiego zgodnie z wyk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0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Wykonanie PT dla potrzeb modernizacji drogi gminnej łączącej drogę powiatową Nr 1042P z Pieczynkiem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16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drogi Górzna – opracowanie projektu budowla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8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8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16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rogi  gmin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1 4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61 465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2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9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y inwestycyjne do realizacji z funduszu sołeckiego zgodnie z wyk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5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3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9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up wiat przystankow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21 000</w:t>
            </w:r>
          </w:p>
        </w:tc>
      </w:tr>
      <w:tr>
        <w:trPr>
          <w:trHeight w:val="319" w:hRule="atLeast"/>
        </w:trPr>
        <w:tc>
          <w:tcPr>
            <w:tcW w:w="3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95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Pozostała działalnoś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4 0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050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 transport i łączność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35 5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9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 515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4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Wykonanie podjazdu dla niepełnosprawnych i schodów przy budynku Ośrodka Zdrowia w Radaw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5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daptacja poddasza Sali wiejskiej w Górznej na pomieszczenia mieszkalne z sanitariat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6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przyłącza wodno-kanalizacyjnego do budynków komunalnych na terenie aglomeracji Kleszczyna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działki w Międzybłociu z przeznaczeniem na cele infrastrukturaln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000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 gospodarka mieszkaniow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38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023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drukarki laserowej, zestawów komputerowych oraz oprogramowań użytk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10 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275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  administracja publ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4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-10 20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 275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2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średniego samochodu ratowniczo-gaśniczego z wyposażeniem dla OSP Blękw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0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12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zbudowa remizy OSP Radawnica z zagospodarowaniem terenu – opracowanie projektu budowlanego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4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zem bezpieczeństwo publiczne i ochrona przeciwpożar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5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ntaż systemu alarmowego i monitoringu budynku szkoły i Gimnazjum w Święt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5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systemu ogrzewania w Szkole Podstawowej i Gimnazjum w Świętej  - dokumentacja technicz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4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101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pieca centralnego ogrzewania do budynku Szkoły Podstawowej w Stawnic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01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Razem oświata i wychowan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 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65 9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11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0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otacja celowa – pomoc finansowa  dla Powiatu Złotowskiego z przeznaczeniem na dofinansowanie zakupu urządzenia medycznego do badań i zabiegów wideo endoskopowych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51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 ochrona zdrowi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5.</w:t>
            </w:r>
          </w:p>
        </w:tc>
        <w:tc>
          <w:tcPr>
            <w:tcW w:w="7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1</w:t>
            </w:r>
          </w:p>
        </w:tc>
        <w:tc>
          <w:tcPr>
            <w:tcW w:w="8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3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Dotacje na dofinansowanie budowy oczyszczalni przydomowych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 xml:space="preserve">2 000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82 000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6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2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0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Obiektu Zagospodarowania Odpadów w Złotowie (Stawnicy). Rezerwa celowa – pomoc finansowa dla Związku Gmin Krajny – rezerwa celowa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7.</w:t>
            </w:r>
          </w:p>
        </w:tc>
        <w:tc>
          <w:tcPr>
            <w:tcW w:w="8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04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up samochodu osobowo-dostawczego, kosiarki samojezdnej i przyczepki samochodow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000</w:t>
            </w:r>
          </w:p>
        </w:tc>
      </w:tr>
      <w:tr>
        <w:trPr>
          <w:trHeight w:val="3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.</w:t>
            </w:r>
          </w:p>
        </w:tc>
        <w:tc>
          <w:tcPr>
            <w:tcW w:w="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oświetlenia ulicznego w Bielawie i Dzierzążenku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5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5 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541</w:t>
            </w:r>
          </w:p>
        </w:tc>
      </w:tr>
      <w:tr>
        <w:trPr>
          <w:trHeight w:val="3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49.</w:t>
            </w:r>
          </w:p>
        </w:tc>
        <w:tc>
          <w:tcPr>
            <w:tcW w:w="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zebudowa oświetlenia ulicznego w m. Święt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15</w:t>
            </w:r>
          </w:p>
        </w:tc>
      </w:tr>
      <w:tr>
        <w:trPr>
          <w:trHeight w:val="3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.</w:t>
            </w:r>
          </w:p>
        </w:tc>
        <w:tc>
          <w:tcPr>
            <w:tcW w:w="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oświetlenia ulicznego w Sławianow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600</w:t>
            </w:r>
          </w:p>
        </w:tc>
      </w:tr>
      <w:tr>
        <w:trPr>
          <w:trHeight w:val="340" w:hRule="atLeast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1.</w:t>
            </w:r>
          </w:p>
        </w:tc>
        <w:tc>
          <w:tcPr>
            <w:tcW w:w="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10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15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Budowa oświetlenia ulicznego w Pieczynku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800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15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świetlenie ulic, placów i dróg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 xml:space="preserve">99 956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9 956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0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 gospodarka komunalna i ochrona środowisk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9 9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1 956</w:t>
            </w:r>
          </w:p>
        </w:tc>
      </w:tr>
      <w:tr>
        <w:trPr>
          <w:trHeight w:val="284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Sali wiejskiej w Międzybłociu wraz z opracowaniem projektu budowlan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>
          <w:trHeight w:val="284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3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sal wiejskich do realizacji w ramach funduszu sołec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 795</w:t>
            </w:r>
          </w:p>
        </w:tc>
      </w:tr>
      <w:tr>
        <w:trPr>
          <w:trHeight w:val="284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54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y inwestycyjne do realizacji z funduszu sołeckiego zgodnie z wykaz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>
          <w:trHeight w:val="284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Zakup i montaż markiz przy pomieszczeniu Sali wiejskiej w Blękwic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500</w:t>
            </w:r>
          </w:p>
        </w:tc>
      </w:tr>
      <w:tr>
        <w:trPr>
          <w:trHeight w:val="227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7</w:t>
            </w:r>
          </w:p>
        </w:tc>
        <w:tc>
          <w:tcPr>
            <w:tcW w:w="7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ermomodernizacja i zagospodarowanie terenu – świetlica w Bługow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513</w:t>
            </w:r>
          </w:p>
        </w:tc>
      </w:tr>
      <w:tr>
        <w:trPr>
          <w:trHeight w:val="227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9</w:t>
            </w:r>
          </w:p>
        </w:tc>
        <w:tc>
          <w:tcPr>
            <w:tcW w:w="7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70</w:t>
            </w:r>
          </w:p>
        </w:tc>
      </w:tr>
      <w:tr>
        <w:trPr>
          <w:trHeight w:val="227" w:hRule="atLeast"/>
        </w:trPr>
        <w:tc>
          <w:tcPr>
            <w:tcW w:w="104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 zadanie 5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5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 583</w:t>
            </w:r>
          </w:p>
        </w:tc>
      </w:tr>
      <w:tr>
        <w:trPr>
          <w:trHeight w:val="227" w:hRule="atLeast"/>
        </w:trPr>
        <w:tc>
          <w:tcPr>
            <w:tcW w:w="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 845</w:t>
            </w:r>
          </w:p>
        </w:tc>
      </w:tr>
      <w:tr>
        <w:trPr>
          <w:trHeight w:val="227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7</w:t>
            </w:r>
          </w:p>
        </w:tc>
        <w:tc>
          <w:tcPr>
            <w:tcW w:w="7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świetlicy wiejskiej w Kamieniu wraz z zagospodarowaniem terenu i wyposażen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0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4 012</w:t>
            </w:r>
          </w:p>
        </w:tc>
      </w:tr>
      <w:tr>
        <w:trPr>
          <w:trHeight w:val="227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9</w:t>
            </w:r>
          </w:p>
        </w:tc>
        <w:tc>
          <w:tcPr>
            <w:tcW w:w="7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 968</w:t>
            </w:r>
          </w:p>
        </w:tc>
      </w:tr>
      <w:tr>
        <w:trPr>
          <w:trHeight w:val="227" w:hRule="atLeast"/>
        </w:trPr>
        <w:tc>
          <w:tcPr>
            <w:tcW w:w="104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 zadanie 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 8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0 825</w:t>
            </w:r>
          </w:p>
        </w:tc>
      </w:tr>
      <w:tr>
        <w:trPr>
          <w:trHeight w:val="227" w:hRule="atLeast"/>
        </w:trPr>
        <w:tc>
          <w:tcPr>
            <w:tcW w:w="5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świetlicy wiejskiej w Klukowie wraz z zagospodarowaniem ternu i wyposażen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 045</w:t>
            </w:r>
          </w:p>
        </w:tc>
      </w:tr>
      <w:tr>
        <w:trPr>
          <w:trHeight w:val="227" w:hRule="atLeast"/>
        </w:trPr>
        <w:tc>
          <w:tcPr>
            <w:tcW w:w="5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8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32</w:t>
            </w:r>
          </w:p>
        </w:tc>
      </w:tr>
      <w:tr>
        <w:trPr>
          <w:trHeight w:val="309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.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7</w:t>
            </w:r>
          </w:p>
        </w:tc>
        <w:tc>
          <w:tcPr>
            <w:tcW w:w="7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9 028</w:t>
            </w:r>
          </w:p>
        </w:tc>
      </w:tr>
      <w:tr>
        <w:trPr>
          <w:trHeight w:val="227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9</w:t>
            </w:r>
          </w:p>
        </w:tc>
        <w:tc>
          <w:tcPr>
            <w:tcW w:w="7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7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 779</w:t>
            </w:r>
          </w:p>
        </w:tc>
      </w:tr>
      <w:tr>
        <w:trPr>
          <w:trHeight w:val="227" w:hRule="atLeast"/>
        </w:trPr>
        <w:tc>
          <w:tcPr>
            <w:tcW w:w="13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>ogółem zadanie 5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 8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4 884</w:t>
            </w:r>
          </w:p>
        </w:tc>
      </w:tr>
      <w:tr>
        <w:trPr>
          <w:trHeight w:val="227" w:hRule="atLeast"/>
        </w:trPr>
        <w:tc>
          <w:tcPr>
            <w:tcW w:w="613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59.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entrum aktywizacji społecznej wsi Rudna – modernizacja Sali wiejskiej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800</w:t>
            </w:r>
          </w:p>
        </w:tc>
      </w:tr>
      <w:tr>
        <w:trPr>
          <w:trHeight w:val="227" w:hRule="atLeast"/>
        </w:trPr>
        <w:tc>
          <w:tcPr>
            <w:tcW w:w="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7</w:t>
            </w:r>
          </w:p>
        </w:tc>
        <w:tc>
          <w:tcPr>
            <w:tcW w:w="7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 003</w:t>
            </w:r>
          </w:p>
        </w:tc>
      </w:tr>
      <w:tr>
        <w:trPr>
          <w:trHeight w:val="227" w:hRule="atLeast"/>
        </w:trPr>
        <w:tc>
          <w:tcPr>
            <w:tcW w:w="613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9</w:t>
            </w:r>
          </w:p>
        </w:tc>
        <w:tc>
          <w:tcPr>
            <w:tcW w:w="7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 799</w:t>
            </w:r>
          </w:p>
        </w:tc>
      </w:tr>
      <w:tr>
        <w:trPr>
          <w:trHeight w:val="227" w:hRule="atLeast"/>
        </w:trPr>
        <w:tc>
          <w:tcPr>
            <w:tcW w:w="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                </w:t>
            </w:r>
            <w:r>
              <w:rPr>
                <w:b/>
                <w:sz w:val="18"/>
                <w:szCs w:val="18"/>
              </w:rPr>
              <w:t xml:space="preserve">Ogółem zadanie 59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 6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 602</w:t>
            </w:r>
          </w:p>
        </w:tc>
      </w:tr>
      <w:tr>
        <w:trPr>
          <w:trHeight w:val="227" w:hRule="atLeast"/>
        </w:trPr>
        <w:tc>
          <w:tcPr>
            <w:tcW w:w="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.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6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kup pieca centralnego ogrzewania do budynku Wiejskiego Domu Kultury i Domu Strażaka w Świętej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 000</w:t>
            </w:r>
          </w:p>
        </w:tc>
      </w:tr>
      <w:tr>
        <w:trPr>
          <w:trHeight w:val="227" w:hRule="atLeast"/>
        </w:trPr>
        <w:tc>
          <w:tcPr>
            <w:tcW w:w="6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1.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09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Utwardzenie placu przy Sali wiejskiej w Krzywej Wsi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566</w:t>
            </w:r>
          </w:p>
        </w:tc>
      </w:tr>
      <w:tr>
        <w:trPr>
          <w:trHeight w:val="340" w:hRule="atLeast"/>
        </w:trPr>
        <w:tc>
          <w:tcPr>
            <w:tcW w:w="3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1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 kultura i ochrona dziedzictwa narodowego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72 1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 5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86 755</w:t>
            </w:r>
          </w:p>
        </w:tc>
      </w:tr>
      <w:tr>
        <w:trPr>
          <w:trHeight w:val="340" w:hRule="atLeast"/>
        </w:trPr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1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boisk i inne zadań realizowane w ramach funduszu sołeckieg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964</w:t>
            </w:r>
          </w:p>
        </w:tc>
      </w:tr>
      <w:tr>
        <w:trPr>
          <w:trHeight w:val="227" w:hRule="atLeast"/>
        </w:trPr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1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obiektu środowiskowo – sportowego w Kleszczyni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 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176 360</w:t>
            </w:r>
          </w:p>
        </w:tc>
      </w:tr>
      <w:tr>
        <w:trPr>
          <w:trHeight w:val="227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1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7</w:t>
            </w:r>
          </w:p>
        </w:tc>
        <w:tc>
          <w:tcPr>
            <w:tcW w:w="7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 1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9 186</w:t>
            </w:r>
          </w:p>
        </w:tc>
      </w:tr>
      <w:tr>
        <w:trPr>
          <w:trHeight w:val="227" w:hRule="atLeast"/>
        </w:trPr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1</w:t>
            </w:r>
          </w:p>
        </w:tc>
        <w:tc>
          <w:tcPr>
            <w:tcW w:w="8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9</w:t>
            </w:r>
          </w:p>
        </w:tc>
        <w:tc>
          <w:tcPr>
            <w:tcW w:w="719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 9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4 930</w:t>
            </w:r>
          </w:p>
        </w:tc>
      </w:tr>
      <w:tr>
        <w:trPr>
          <w:trHeight w:val="227" w:hRule="atLeast"/>
        </w:trPr>
        <w:tc>
          <w:tcPr>
            <w:tcW w:w="1041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 zadanie 6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 360 4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 360 476</w:t>
            </w:r>
          </w:p>
        </w:tc>
      </w:tr>
      <w:tr>
        <w:trPr>
          <w:trHeight w:val="227" w:hRule="atLeast"/>
        </w:trPr>
        <w:tc>
          <w:tcPr>
            <w:tcW w:w="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4.</w:t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108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1</w:t>
            </w:r>
          </w:p>
        </w:tc>
        <w:tc>
          <w:tcPr>
            <w:tcW w:w="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odernizacja  szatni sportowej w m. Nowiny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 2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43 222</w:t>
            </w:r>
          </w:p>
        </w:tc>
      </w:tr>
      <w:tr>
        <w:trPr>
          <w:trHeight w:val="227" w:hRule="atLeast"/>
        </w:trPr>
        <w:tc>
          <w:tcPr>
            <w:tcW w:w="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.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0</w:t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udowa obiektu Środowiskowo-sportowego w Górznej  wraz z  wyposażenie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8"/>
                <w:szCs w:val="18"/>
              </w:rPr>
              <w:t>52 000</w:t>
            </w:r>
          </w:p>
        </w:tc>
      </w:tr>
      <w:tr>
        <w:trPr>
          <w:trHeight w:val="227" w:hRule="atLeast"/>
        </w:trPr>
        <w:tc>
          <w:tcPr>
            <w:tcW w:w="5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66.</w:t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7</w:t>
            </w:r>
          </w:p>
        </w:tc>
        <w:tc>
          <w:tcPr>
            <w:tcW w:w="71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emont połączony z modernizacją obiektów rekreacyjno-sportowych Nr 1 i Nr 2 w Sławianowie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6</w:t>
            </w:r>
          </w:p>
        </w:tc>
      </w:tr>
      <w:tr>
        <w:trPr>
          <w:trHeight w:val="227" w:hRule="atLeast"/>
        </w:trPr>
        <w:tc>
          <w:tcPr>
            <w:tcW w:w="5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01</w:t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59</w:t>
            </w:r>
          </w:p>
        </w:tc>
        <w:tc>
          <w:tcPr>
            <w:tcW w:w="71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 797</w:t>
            </w:r>
          </w:p>
        </w:tc>
      </w:tr>
      <w:tr>
        <w:trPr>
          <w:trHeight w:val="227" w:hRule="atLeast"/>
        </w:trPr>
        <w:tc>
          <w:tcPr>
            <w:tcW w:w="5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rFonts w:eastAsia="Times New Roman" w:cs="Times New Roman"/>
                <w:b/>
                <w:sz w:val="18"/>
                <w:szCs w:val="18"/>
              </w:rPr>
              <w:t xml:space="preserve">                      </w:t>
            </w:r>
            <w:r>
              <w:rPr>
                <w:b/>
                <w:sz w:val="18"/>
                <w:szCs w:val="18"/>
              </w:rPr>
              <w:t>ogółem zadanie 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6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3 623</w:t>
            </w:r>
          </w:p>
        </w:tc>
      </w:tr>
      <w:tr>
        <w:trPr>
          <w:trHeight w:val="333" w:hRule="atLeast"/>
        </w:trPr>
        <w:tc>
          <w:tcPr>
            <w:tcW w:w="3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26</w:t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azem kultura fizyczna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 509 2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18"/>
                <w:szCs w:val="18"/>
              </w:rPr>
              <w:t>1 509 285</w:t>
            </w:r>
          </w:p>
        </w:tc>
      </w:tr>
      <w:tr>
        <w:trPr>
          <w:trHeight w:val="352" w:hRule="atLeast"/>
        </w:trPr>
        <w:tc>
          <w:tcPr>
            <w:tcW w:w="322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71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Ogółem wydatki majątkowe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011 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4 3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135 930</w:t>
            </w:r>
          </w:p>
        </w:tc>
      </w:tr>
    </w:tbl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7578725</wp:posOffset>
                </wp:positionH>
                <wp:positionV relativeFrom="paragraph">
                  <wp:posOffset>635</wp:posOffset>
                </wp:positionV>
                <wp:extent cx="2498725" cy="362585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łącznik Nr 3 do uchwały Nr XXVI/ 271/12    Rady   Gminy Złotów z dnia 29. 11. 2012 r. w sprawie wprowadzenia zmian do budżetu gminy na 2012 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28.55pt;mso-wrap-distance-left:7.05pt;mso-wrap-distance-right:7.05pt;mso-wrap-distance-top:0pt;mso-wrap-distance-bottom:0pt;margin-top:0.05pt;mso-position-vertical-relative:text;margin-left:59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łącznik Nr 3 do uchwały Nr XXVI/ 271/12    Rady   Gminy Złotów z dnia 29. 11. 2012 r. w sprawie wprowadzenia zmian do budżetu gminy na 2012 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Zmiany w planie dotacji celowych na realizację zadań z zakresu administracji rządowej i innych zadań zleconych gminie ustawami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149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"/>
        <w:gridCol w:w="1078"/>
        <w:gridCol w:w="1078"/>
        <w:gridCol w:w="5431"/>
        <w:gridCol w:w="2175"/>
        <w:gridCol w:w="2175"/>
        <w:gridCol w:w="2175"/>
      </w:tblGrid>
      <w:tr>
        <w:trPr>
          <w:trHeight w:val="407" w:hRule="atLeast"/>
        </w:trPr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Dział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Rozdział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Paragraf</w:t>
            </w:r>
          </w:p>
        </w:tc>
        <w:tc>
          <w:tcPr>
            <w:tcW w:w="5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Treść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Przed zmianą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Zmiana</w:t>
            </w:r>
          </w:p>
        </w:tc>
        <w:tc>
          <w:tcPr>
            <w:tcW w:w="2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Po zmianie</w:t>
            </w:r>
          </w:p>
        </w:tc>
      </w:tr>
      <w:tr>
        <w:trPr>
          <w:trHeight w:val="407" w:hRule="atLeast"/>
        </w:trPr>
        <w:tc>
          <w:tcPr>
            <w:tcW w:w="8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85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 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Pomoc społeczna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4 245 991,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4 000,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4 249 991,00</w:t>
            </w:r>
          </w:p>
        </w:tc>
      </w:tr>
      <w:tr>
        <w:trPr>
          <w:trHeight w:val="719" w:hRule="atLeast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pl-PL" w:bidi="ar-SA"/>
              </w:rPr>
              <w:t>8521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pl-PL" w:bidi="ar-SA"/>
              </w:rPr>
              <w:t>Składki na ubezpieczenie zdrowotne opłacane za osoby pobierające niektóre świadczenia z pomocy społecznej, niektóre świadczenia rodzinne oraz za osoby uczestniczące w zajęciach w centrum integracji społecznej.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pl-PL" w:bidi="ar-SA"/>
              </w:rPr>
              <w:t>13 291,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pl-PL" w:bidi="ar-SA"/>
              </w:rPr>
              <w:t>4 000,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pl-PL" w:bidi="ar-SA"/>
              </w:rPr>
              <w:t>17 291,00</w:t>
            </w:r>
          </w:p>
        </w:tc>
      </w:tr>
      <w:tr>
        <w:trPr>
          <w:trHeight w:val="719" w:hRule="atLeast"/>
        </w:trPr>
        <w:tc>
          <w:tcPr>
            <w:tcW w:w="871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pl-PL" w:bidi="ar-SA"/>
              </w:rPr>
              <w:t> </w:t>
            </w:r>
          </w:p>
        </w:tc>
        <w:tc>
          <w:tcPr>
            <w:tcW w:w="1078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pl-PL" w:bidi="ar-SA"/>
              </w:rPr>
              <w:t> 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pl-PL" w:bidi="ar-SA"/>
              </w:rPr>
              <w:t>2010</w:t>
            </w:r>
          </w:p>
        </w:tc>
        <w:tc>
          <w:tcPr>
            <w:tcW w:w="543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pl-PL" w:bidi="ar-SA"/>
              </w:rPr>
              <w:t>Dotacje celowe otrzymane z budżetu państwa na realizację zadań bieżących z zakresu administracji rządowej oraz innych zadań zleconych gminie (związkom gmin) ustawami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pl-PL" w:bidi="ar-SA"/>
              </w:rPr>
              <w:t>13 291,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pl-PL" w:bidi="ar-SA"/>
              </w:rPr>
              <w:t>4 000,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pl-PL" w:bidi="ar-SA"/>
              </w:rPr>
              <w:t>17 291,00</w:t>
            </w:r>
          </w:p>
        </w:tc>
      </w:tr>
      <w:tr>
        <w:trPr>
          <w:trHeight w:val="407" w:hRule="atLeast"/>
        </w:trPr>
        <w:tc>
          <w:tcPr>
            <w:tcW w:w="845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7"/>
                <w:szCs w:val="17"/>
                <w:lang w:eastAsia="pl-PL" w:bidi="ar-SA"/>
              </w:rPr>
              <w:t>Razem: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pl-PL" w:bidi="ar-SA"/>
              </w:rPr>
              <w:t>5 458 639,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pl-PL" w:bidi="ar-SA"/>
              </w:rPr>
              <w:t>4 000,00</w:t>
            </w:r>
          </w:p>
        </w:tc>
        <w:tc>
          <w:tcPr>
            <w:tcW w:w="217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17"/>
                <w:szCs w:val="17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7"/>
                <w:szCs w:val="17"/>
                <w:lang w:eastAsia="pl-PL" w:bidi="ar-SA"/>
              </w:rPr>
              <w:t>5 462 63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7616825</wp:posOffset>
                </wp:positionH>
                <wp:positionV relativeFrom="paragraph">
                  <wp:posOffset>-241935</wp:posOffset>
                </wp:positionV>
                <wp:extent cx="2498725" cy="36258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362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Załącznik Nr 3a) do uchwały Nr XXVI/ 271/12    Rady   Gminy Złotów z dnia 29. 11. 2012 r. w sprawie wprowadzenia zmian do budżetu gminy na 2012 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28.55pt;mso-wrap-distance-left:7.05pt;mso-wrap-distance-right:7.05pt;mso-wrap-distance-top:0pt;mso-wrap-distance-bottom:0pt;margin-top:-19.05pt;mso-position-vertical-relative:text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Załącznik Nr 3a) do uchwały Nr XXVI/ 271/12    Rady   Gminy Złotów z dnia 29. 11. 2012 r. w sprawie wprowadzenia zmian do budżetu gminy na 2012 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Zmiany w planie wydatków związanych z realizacją zadań z zakresu administracji rządowej i innych zadań zleconych gminie ustawami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3"/>
        <w:gridCol w:w="1094"/>
        <w:gridCol w:w="1094"/>
        <w:gridCol w:w="5506"/>
        <w:gridCol w:w="2206"/>
        <w:gridCol w:w="2206"/>
        <w:gridCol w:w="2206"/>
      </w:tblGrid>
      <w:tr>
        <w:trPr>
          <w:trHeight w:val="35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Dział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ozdział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aragraf</w:t>
            </w:r>
          </w:p>
        </w:tc>
        <w:tc>
          <w:tcPr>
            <w:tcW w:w="55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Treść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rzed zmianą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Zmiana</w:t>
            </w:r>
          </w:p>
        </w:tc>
        <w:tc>
          <w:tcPr>
            <w:tcW w:w="22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o zmianie</w:t>
            </w:r>
          </w:p>
        </w:tc>
      </w:tr>
      <w:tr>
        <w:trPr>
          <w:trHeight w:val="350" w:hRule="atLeast"/>
        </w:trPr>
        <w:tc>
          <w:tcPr>
            <w:tcW w:w="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50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Administracja publiczna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3 2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73 200,00</w:t>
            </w:r>
          </w:p>
        </w:tc>
      </w:tr>
      <w:tr>
        <w:trPr>
          <w:trHeight w:val="35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5011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Urzędy wojewódzkie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3 2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73 200,00</w:t>
            </w:r>
          </w:p>
        </w:tc>
      </w:tr>
      <w:tr>
        <w:trPr>
          <w:trHeight w:val="35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1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Wynagrodzenia osobowe pracowników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7 03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 1 482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5 548,00</w:t>
            </w:r>
          </w:p>
        </w:tc>
      </w:tr>
      <w:tr>
        <w:trPr>
          <w:trHeight w:val="35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04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Dodatkowe wynagrodzenie roczne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3 919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71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490,00</w:t>
            </w:r>
          </w:p>
        </w:tc>
      </w:tr>
      <w:tr>
        <w:trPr>
          <w:trHeight w:val="35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1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a społeczne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2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75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9 775,00</w:t>
            </w:r>
          </w:p>
        </w:tc>
      </w:tr>
      <w:tr>
        <w:trPr>
          <w:trHeight w:val="35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2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Fundusz Pracy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494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- 1 074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20,00</w:t>
            </w:r>
          </w:p>
        </w:tc>
      </w:tr>
      <w:tr>
        <w:trPr>
          <w:trHeight w:val="35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44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Odpisy na zakładowy fundusz świadczeń socjalnych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557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 41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2 967,00</w:t>
            </w:r>
          </w:p>
        </w:tc>
      </w:tr>
      <w:tr>
        <w:trPr>
          <w:trHeight w:val="350" w:hRule="atLeast"/>
        </w:trPr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852</w:t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 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Pomoc społeczna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 245 991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4 249 991,00</w:t>
            </w:r>
          </w:p>
        </w:tc>
      </w:tr>
      <w:tr>
        <w:trPr>
          <w:trHeight w:val="618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85213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 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e zdrowotne opłacane za osoby pobierajace niektóre świadczenia z pomocy społecznej, niektóre świadczenia rodzinne oraz za osoby uczestniczące w zajęciach w centrum integracji społecznej.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 291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D3D3D3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291,00</w:t>
            </w:r>
          </w:p>
        </w:tc>
      </w:tr>
      <w:tr>
        <w:trPr>
          <w:trHeight w:val="350" w:hRule="atLeast"/>
        </w:trPr>
        <w:tc>
          <w:tcPr>
            <w:tcW w:w="883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94" w:type="dxa"/>
            <w:tcBorders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 </w:t>
            </w:r>
          </w:p>
        </w:tc>
        <w:tc>
          <w:tcPr>
            <w:tcW w:w="10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130</w:t>
            </w:r>
          </w:p>
        </w:tc>
        <w:tc>
          <w:tcPr>
            <w:tcW w:w="55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Składki na ubezpieczenie zdrowotne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3 291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17 291,00</w:t>
            </w:r>
          </w:p>
        </w:tc>
      </w:tr>
      <w:tr>
        <w:trPr>
          <w:trHeight w:val="350" w:hRule="atLeast"/>
        </w:trPr>
        <w:tc>
          <w:tcPr>
            <w:tcW w:w="85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7"/>
                <w:szCs w:val="17"/>
              </w:rPr>
              <w:t>Razem: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458 639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4 000,00</w:t>
            </w:r>
          </w:p>
        </w:tc>
        <w:tc>
          <w:tcPr>
            <w:tcW w:w="22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7"/>
                <w:szCs w:val="17"/>
              </w:rPr>
            </w:pPr>
            <w:r>
              <w:rPr>
                <w:rFonts w:cs="Arial" w:ascii="Arial" w:hAnsi="Arial"/>
                <w:color w:val="000000"/>
                <w:sz w:val="17"/>
                <w:szCs w:val="17"/>
              </w:rPr>
              <w:t>5 462 639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4"/>
          <w:type w:val="nextPage"/>
          <w:pgSz w:orient="landscape" w:w="16838" w:h="11906"/>
          <w:pgMar w:left="1418" w:right="1418" w:gutter="0" w:header="709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lang w:val="en-US" w:eastAsia="en-US" w:bidi="ar-SA"/>
        </w:rPr>
      </w:pPr>
      <w:r>
        <w:rPr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676650</wp:posOffset>
                </wp:positionH>
                <wp:positionV relativeFrom="paragraph">
                  <wp:posOffset>-95250</wp:posOffset>
                </wp:positionV>
                <wp:extent cx="2680335" cy="5803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80335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Załącznik Nr 4 do uchwały Nr XXVI/271/12 Rady Gminy  Złotów z dnia 29.11.2012 r. w sprawie wprowadzenia zmian do budżetu gminy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 xml:space="preserve"> na 2012 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1.05pt;height:45.7pt;mso-wrap-distance-left:9.05pt;mso-wrap-distance-right:9.05pt;mso-wrap-distance-top:0pt;mso-wrap-distance-bottom:0pt;margin-top:-7.5pt;mso-position-vertical-relative:text;margin-left:289.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color w:val="000000"/>
                          <w:sz w:val="18"/>
                          <w:szCs w:val="18"/>
                        </w:rPr>
                        <w:t>Załącznik Nr 4 do uchwały Nr XXVI/271/12 Rady Gminy  Złotów z dnia 29.11.2012 r. w sprawie wprowadzenia zmian do budżetu gminy</w:t>
                      </w:r>
                      <w:r>
                        <w:rPr>
                          <w:color w:val="000000"/>
                          <w:sz w:val="20"/>
                          <w:szCs w:val="20"/>
                        </w:rPr>
                        <w:t xml:space="preserve"> na 201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8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68"/>
        <w:gridCol w:w="1194"/>
        <w:gridCol w:w="1417"/>
        <w:gridCol w:w="1453"/>
        <w:gridCol w:w="1345"/>
      </w:tblGrid>
      <w:tr>
        <w:trPr>
          <w:trHeight w:val="699" w:hRule="atLeast"/>
        </w:trPr>
        <w:tc>
          <w:tcPr>
            <w:tcW w:w="9814" w:type="dxa"/>
            <w:gridSpan w:val="6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8"/>
                <w:szCs w:val="2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8"/>
                <w:szCs w:val="28"/>
                <w:lang w:eastAsia="pl-PL" w:bidi="ar-SA"/>
              </w:rPr>
              <w:t>Przychody i rozchody budżetu w 2012r.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8"/>
                <w:szCs w:val="28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8"/>
                <w:szCs w:val="28"/>
                <w:lang w:eastAsia="pl-PL" w:bidi="ar-SA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r>
          </w:p>
        </w:tc>
      </w:tr>
      <w:tr>
        <w:trPr>
          <w:trHeight w:val="105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Lp.</w:t>
            </w:r>
          </w:p>
        </w:tc>
        <w:tc>
          <w:tcPr>
            <w:tcW w:w="3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Treść</w:t>
            </w:r>
          </w:p>
        </w:tc>
        <w:tc>
          <w:tcPr>
            <w:tcW w:w="11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18"/>
                <w:szCs w:val="18"/>
                <w:lang w:eastAsia="pl-PL" w:bidi="ar-SA"/>
              </w:rPr>
              <w:t>Klasyfikacja</w:t>
            </w: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br/>
              <w:t>§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Przed zmianą: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zmiana: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CDCDC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Po zmianie:</w:t>
            </w:r>
          </w:p>
        </w:tc>
      </w:tr>
      <w:tr>
        <w:trPr>
          <w:trHeight w:val="338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1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2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4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12"/>
                <w:szCs w:val="12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12"/>
                <w:szCs w:val="12"/>
                <w:lang w:eastAsia="pl-PL" w:bidi="ar-SA"/>
              </w:rPr>
              <w:t>5</w:t>
            </w:r>
          </w:p>
        </w:tc>
      </w:tr>
      <w:tr>
        <w:trPr>
          <w:trHeight w:val="699" w:hRule="atLeast"/>
        </w:trPr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Przychody ogółem: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4 497 461,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68 669,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4 566 130,00</w:t>
            </w:r>
          </w:p>
        </w:tc>
      </w:tr>
      <w:tr>
        <w:trPr>
          <w:trHeight w:val="1320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ychody z zaciągniętych pożyczek na finansowanie zadań realizowanych z udziałem środków pochodzących z budżetu Unii Europejskiej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90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12 539,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12 539,00</w:t>
            </w:r>
          </w:p>
        </w:tc>
      </w:tr>
      <w:tr>
        <w:trPr>
          <w:trHeight w:val="73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Wolne środki, o których mowa w art. 217 ust.2 pkt 6 ustawy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9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745 061,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88 530,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833 591,00</w:t>
            </w:r>
          </w:p>
        </w:tc>
      </w:tr>
      <w:tr>
        <w:trPr>
          <w:trHeight w:val="73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Przychody z zaciągniętych pożyczek i kredytów na rynku krajowym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95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 039 861,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- 19 861,00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 020 000,00</w:t>
            </w:r>
          </w:p>
        </w:tc>
      </w:tr>
      <w:tr>
        <w:trPr>
          <w:trHeight w:val="699" w:hRule="atLeast"/>
        </w:trPr>
        <w:tc>
          <w:tcPr>
            <w:tcW w:w="4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Rozchody ogółem: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lang w:eastAsia="pl-PL" w:bidi="ar-SA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6 478 207,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-56 000,00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b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lang w:eastAsia="pl-PL" w:bidi="ar-SA"/>
              </w:rPr>
              <w:t>6 422 207,00</w:t>
            </w:r>
          </w:p>
        </w:tc>
      </w:tr>
      <w:tr>
        <w:trPr>
          <w:trHeight w:val="1039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1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Spłaty pożyczek otrzymanych na finansowanie zadań realizowanych z udziałem środków pochodzących z budżetu Unii Europejskiej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963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431 278,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431 278,00</w:t>
            </w:r>
          </w:p>
        </w:tc>
      </w:tr>
      <w:tr>
        <w:trPr>
          <w:trHeight w:val="736" w:hRule="atLeast"/>
        </w:trPr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2</w:t>
            </w:r>
          </w:p>
        </w:tc>
        <w:tc>
          <w:tcPr>
            <w:tcW w:w="38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Spłaty otrzymanych krajowych pożyczek i kredytów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992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046 929,00</w:t>
            </w:r>
          </w:p>
        </w:tc>
        <w:tc>
          <w:tcPr>
            <w:tcW w:w="14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/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-56 000,00 </w:t>
            </w:r>
          </w:p>
        </w:tc>
        <w:tc>
          <w:tcPr>
            <w:tcW w:w="1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uppressAutoHyphens w:val="false"/>
              <w:jc w:val="right"/>
              <w:rPr>
                <w:rFonts w:ascii="Arial" w:hAnsi="Arial" w:eastAsia="Times New Roman" w:cs="Arial"/>
                <w:color w:val="000000"/>
                <w:kern w:val="0"/>
                <w:sz w:val="20"/>
                <w:szCs w:val="20"/>
                <w:lang w:eastAsia="pl-PL" w:bidi="ar-SA"/>
              </w:rPr>
            </w:pPr>
            <w:r>
              <w:rPr>
                <w:rFonts w:eastAsia="Times New Roman" w:cs="Arial" w:ascii="Arial" w:hAnsi="Arial"/>
                <w:color w:val="000000"/>
                <w:kern w:val="0"/>
                <w:sz w:val="20"/>
                <w:szCs w:val="20"/>
                <w:lang w:eastAsia="pl-PL" w:bidi="ar-SA"/>
              </w:rPr>
              <w:t>3 046 929,00</w:t>
            </w:r>
          </w:p>
        </w:tc>
      </w:tr>
    </w:tbl>
    <w:p>
      <w:pPr>
        <w:sectPr>
          <w:headerReference w:type="default" r:id="rId5"/>
          <w:type w:val="nextPage"/>
          <w:pgSz w:w="11906" w:h="16838"/>
          <w:pgMar w:left="1021" w:right="1021" w:gutter="0" w:header="709" w:top="1418" w:footer="0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Spacing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7340600</wp:posOffset>
                </wp:positionH>
                <wp:positionV relativeFrom="paragraph">
                  <wp:posOffset>-384810</wp:posOffset>
                </wp:positionV>
                <wp:extent cx="2498725" cy="40957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872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Załącznik Nr 5 do uchwały Nr XXVI/271/12    Rady   Gminy Złotów z dnia 29.11.2012 r. w sprawie wprowadzenia zmian do budżetu gminy na 2012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r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75pt;height:32.25pt;mso-wrap-distance-left:7.05pt;mso-wrap-distance-right:7.05pt;mso-wrap-distance-top:0pt;mso-wrap-distance-bottom:0pt;margin-top:-30.3pt;mso-position-vertical-relative:text;margin-left:57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18"/>
                          <w:szCs w:val="18"/>
                        </w:rPr>
                        <w:t>Załącznik Nr 5 do uchwały Nr XXVI/271/12    Rady   Gminy Złotów z dnia 29.11.2012 r. w sprawie wprowadzenia zmian do budżetu gminy na 2012</w:t>
                      </w:r>
                      <w:r>
                        <w:rPr>
                          <w:sz w:val="20"/>
                          <w:szCs w:val="20"/>
                        </w:rPr>
                        <w:t xml:space="preserve"> r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Spacing"/>
        <w:jc w:val="center"/>
        <w:rPr/>
      </w:pPr>
      <w:r>
        <w:rPr>
          <w:b/>
        </w:rPr>
        <w:t xml:space="preserve">Zmiany w planie </w:t>
      </w:r>
      <w:r>
        <w:rPr/>
        <w:t>wydatków na przedsięwzięcia  realizowane w ramach funduszu sołeckiego w roku 2012</w:t>
      </w:r>
    </w:p>
    <w:tbl>
      <w:tblPr>
        <w:tblW w:w="1404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"/>
        <w:gridCol w:w="1785"/>
        <w:gridCol w:w="7"/>
        <w:gridCol w:w="5314"/>
        <w:gridCol w:w="25"/>
        <w:gridCol w:w="830"/>
        <w:gridCol w:w="30"/>
        <w:gridCol w:w="962"/>
        <w:gridCol w:w="43"/>
        <w:gridCol w:w="75"/>
        <w:gridCol w:w="30"/>
        <w:gridCol w:w="703"/>
        <w:gridCol w:w="17"/>
        <w:gridCol w:w="1230"/>
        <w:gridCol w:w="16"/>
        <w:gridCol w:w="1263"/>
        <w:gridCol w:w="26"/>
        <w:gridCol w:w="1238"/>
      </w:tblGrid>
      <w:tr>
        <w:trPr>
          <w:trHeight w:val="273" w:hRule="atLeast"/>
        </w:trPr>
        <w:tc>
          <w:tcPr>
            <w:tcW w:w="448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Lp. </w:t>
            </w:r>
          </w:p>
        </w:tc>
        <w:tc>
          <w:tcPr>
            <w:tcW w:w="1792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azwa sołectwa</w:t>
            </w:r>
          </w:p>
        </w:tc>
        <w:tc>
          <w:tcPr>
            <w:tcW w:w="5314" w:type="dxa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Nazwa przedsięwzięcia</w:t>
            </w:r>
          </w:p>
        </w:tc>
        <w:tc>
          <w:tcPr>
            <w:tcW w:w="855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dział</w:t>
            </w:r>
          </w:p>
        </w:tc>
        <w:tc>
          <w:tcPr>
            <w:tcW w:w="992" w:type="dxa"/>
            <w:gridSpan w:val="2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ozdział</w:t>
            </w:r>
          </w:p>
        </w:tc>
        <w:tc>
          <w:tcPr>
            <w:tcW w:w="851" w:type="dxa"/>
            <w:gridSpan w:val="4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§</w:t>
            </w:r>
          </w:p>
        </w:tc>
        <w:tc>
          <w:tcPr>
            <w:tcW w:w="1263" w:type="dxa"/>
            <w:gridSpan w:val="3"/>
            <w:tcBorders>
              <w:top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Kwota</w:t>
            </w:r>
          </w:p>
        </w:tc>
        <w:tc>
          <w:tcPr>
            <w:tcW w:w="1263" w:type="dxa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41" w:hRule="atLeast"/>
        </w:trPr>
        <w:tc>
          <w:tcPr>
            <w:tcW w:w="448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3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851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ielawa</w:t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wiaty przystankowej (zakup dachu i naprawa ławek)</w:t>
            </w:r>
          </w:p>
        </w:tc>
        <w:tc>
          <w:tcPr>
            <w:tcW w:w="855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drogi gminnej (wytyczenie jej oraz wyprofilowanie)</w:t>
            </w:r>
          </w:p>
        </w:tc>
        <w:tc>
          <w:tcPr>
            <w:tcW w:w="855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01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lękwit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20 szt. krzeseł na salę wiejską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oraz montaż klimatyzacji na drugą cześć sali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osażenie Sali wiejskiej (firany, karnisze, kinkiety, wycieraczka, wózek kuchenny, naczynia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up i montaż markiz przy pomieszczeniu Sali wiejskiej 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500</w:t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5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5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ługowo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nstalacji grzewczej w sali wiejskiej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5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795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95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795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Buntowo</w:t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osażenie terenu rekreacyjnego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4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64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montaż placu zabaw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6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636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aliwa oraz materiałów eksploatacyjnych do kosiarek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4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6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06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06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zierzążenko</w:t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AGD kuchenki, lodówko-zamrażarki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podłogi w sali wiejskiej (materiał + usługa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64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264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Dnia Dziecka - zakup atrakcji i nagród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9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63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163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Franciszkowo</w:t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kulturalnych (zakup nagród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świetlicy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1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up wiaty przystankowej 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5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osażenie placu zabaw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1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1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42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742</w:t>
            </w:r>
          </w:p>
        </w:tc>
      </w:tr>
      <w:tr>
        <w:trPr>
          <w:trHeight w:val="220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Górzna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drogi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drogi – opracowanie projektu budowlanego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up paliwa i materiałów eksploatacyjnych do wykaszarki 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4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osażenie kuchni (zakup szklanek i mikrofali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nagłośnienia na świetlicę wiejską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okolicznościowych - Dzień Dziecka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dożynek, biesiady, konkursy, zawody sportowe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zbudowa boiska przy sali wiejskiej (materiał + usługa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1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>
          <w:trHeight w:val="14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8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Józefowo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stolarki okiennej i drzwi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93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93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amień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gospodarowanie wsi (zakup trawy, krzewów, kwiatów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24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dowa wiaty do grilowania (konstrukcja drewniana, ławy oraz ławki, grill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przystanku  PKS (materiał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acja Dnia Dziecka 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5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24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eszczyna</w:t>
            </w:r>
          </w:p>
        </w:tc>
        <w:tc>
          <w:tcPr>
            <w:tcW w:w="53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festynu majowego oraz dożynek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3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3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Sali środowiskowej w sprzęt muzyczny, kuchnię gazową, lodówkę, szafki na naczynia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1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2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 823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lukowo</w:t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ardzenie placu przy sali wiejskiej (zakup materiałów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2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32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Dnia Dziecka (zakup nagród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zabawy wiejskiej, integracyjnej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3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532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Krzywa Wieś</w:t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posażenie placu zabaw Grodno (piaskownica, tablica do kosza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 034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966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rządzenia uzupełniające plac zabaw Krzywa Wieś (ławki, stoły, tablica inf.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532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968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dla dzieci oraz dożynek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874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37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3 566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808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.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Międzybłocie</w:t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kosy spalinowej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4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4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Wyposażenie Sali wiejskiej (zakup mebli tj. stoliki, krzesła oraz wyposażenie kuchni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6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integracyjnych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4.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wa Święta</w:t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sanitariatów w sali wiejskiej (zakup materiałów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7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807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osażenie kuchni (zakup chłodziarki i kuchenki elektrycznej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7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ofinansowanie Dnia Dziecka 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0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 507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5.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winy</w:t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namiotu oraz ławek i stołów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namiotu oraz ławek i stołów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wardzenie ścieżki rowerowej z Nowin do Złotowa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mont i utrzymanie ścieżki pieszo rowerowej z Nowin do Złotowa 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5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75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turnieju sportowo-rekreacyjnego z okazji Dnia Dziecka (zakup nagród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trHeight w:val="1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75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875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6.</w:t>
            </w:r>
          </w:p>
        </w:tc>
        <w:tc>
          <w:tcPr>
            <w:tcW w:w="1792" w:type="dxa"/>
            <w:gridSpan w:val="2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owy Dwór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placu zabaw 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584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posażenie placu zabaw 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6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 816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anie i pielęgnacja zieleni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4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anie kosza na śmieci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Dnia Dziecka - zakup nagród i atrakcji rzeczowych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96 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</w:t>
            </w:r>
          </w:p>
        </w:tc>
      </w:tr>
      <w:tr>
        <w:trPr>
          <w:trHeight w:val="10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9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 296</w:t>
            </w:r>
          </w:p>
        </w:tc>
      </w:tr>
      <w:tr>
        <w:trPr>
          <w:trHeight w:val="85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ieczynek</w:t>
            </w:r>
          </w:p>
        </w:tc>
        <w:tc>
          <w:tcPr>
            <w:tcW w:w="11802" w:type="dxa"/>
            <w:gridSpan w:val="15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1512570</wp:posOffset>
                      </wp:positionH>
                      <wp:positionV relativeFrom="paragraph">
                        <wp:posOffset>-9525</wp:posOffset>
                      </wp:positionV>
                      <wp:extent cx="1509395" cy="63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19.1pt;margin-top:-0.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0"/>
                <w:szCs w:val="20"/>
              </w:rPr>
              <w:t>Zakup drewna na budowę altany rekreacyjnej (robocizna mieszkańców)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7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Zakup i montaż lampy osiedleniowej (plac zabaw) 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Zakup i montaż lampy osideleniowej (plac zabaw) 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1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3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anie boiska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1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trzymanie boiska 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1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3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33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533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8.</w:t>
            </w:r>
          </w:p>
        </w:tc>
        <w:tc>
          <w:tcPr>
            <w:tcW w:w="17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łosków</w:t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up i ułożenie tłucznia drogowego </w:t>
            </w:r>
          </w:p>
        </w:tc>
        <w:tc>
          <w:tcPr>
            <w:tcW w:w="85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6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56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5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 056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9.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adawnica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up krzewów ozdobnych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4 szt. lamp oświetleniowych oraz ramki do worków na śmieci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2 szt. mundurów bojowych dla OSP Radawnica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4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412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Doposażenie kuchni sali wiejskiej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246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 246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Remont łazienki w sali wiejskiej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09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7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Organizacja imprez okolicznościowych (Dzień Dziecka, Dzień Kobiet) 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74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2 246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 500</w:t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Rudna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paliwa, trawy, drzewka, środków do czyszczenia chemicznego krzeseł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alizacja projektu "promenada widowiskowa z elementami drzewo terapii"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festynu rodzinnego (zakup nagród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2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8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282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1.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kic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materiałów na ogrodzenia boisk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8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378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onanie instalacji nawadniającej boiska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1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4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964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2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 342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2.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ławianowo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nowacja chodnika - materiał (tj. polbruk, piasek i żwir) oraz robocizna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000</w:t>
            </w:r>
          </w:p>
        </w:tc>
      </w:tr>
      <w:tr>
        <w:trPr>
          <w:trHeight w:val="19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Zakup paliwa do kosiarki 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4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4</w:t>
            </w:r>
          </w:p>
        </w:tc>
      </w:tr>
      <w:tr>
        <w:trPr>
          <w:trHeight w:val="3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sługi remontowe i części do kosiarki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004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2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 824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3.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re Dzierzążno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osażenie placu zabaw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5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dożynek, biesiady, konkursy, zawody sportowe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dożynek, biesiady, konkursy, zawody sportowe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rzymanie pomieszczeń sali wiejskiej (zakup środków czystości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3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 03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4.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tawnica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przętu na plac zabaw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urządzeń do odśnieżania i sprzątania, paliwo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0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16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6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emont i wyposażenie kącika kuchennego w sali wiejskiej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4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kończenie tablic informacyjnych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531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rganizacja imprez  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262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7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0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738 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8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904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 904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5.</w:t>
            </w:r>
          </w:p>
        </w:tc>
        <w:tc>
          <w:tcPr>
            <w:tcW w:w="17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Święta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Wyposażenie placu zabaw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1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stawa i montaż placu zabaw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987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posażenie świetlicy w 40 sz. krzeseł i 15 szt. stołów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0</w:t>
            </w:r>
          </w:p>
        </w:tc>
      </w:tr>
      <w:tr>
        <w:trPr>
          <w:trHeight w:val="105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acja imprez okolicznościowych tj. bal karnawałowy dla dzieci, Dzień Dziecka, Dzień Kobiet, Dzień Babci i Dzień Dziadka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9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</w:t>
            </w:r>
          </w:p>
        </w:tc>
        <w:tc>
          <w:tcPr>
            <w:tcW w:w="126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539</w:t>
            </w:r>
          </w:p>
        </w:tc>
      </w:tr>
      <w:tr>
        <w:trPr>
          <w:trHeight w:val="236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strojów sportowych (koszulka +spodenki+buty sportowe)</w:t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6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605</w:t>
            </w:r>
          </w:p>
        </w:tc>
        <w:tc>
          <w:tcPr>
            <w:tcW w:w="851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  <w:tc>
          <w:tcPr>
            <w:tcW w:w="12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000</w:t>
            </w:r>
          </w:p>
        </w:tc>
      </w:tr>
      <w:tr>
        <w:trPr>
          <w:trHeight w:val="227" w:hRule="atLeast"/>
        </w:trPr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32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 327</w:t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6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Wąsosz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miana okien w budynku sali wiejskiej. Zakup materiałów budowlanych oraz parapetów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1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09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7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162</w:t>
            </w:r>
          </w:p>
        </w:tc>
      </w:tr>
      <w:tr>
        <w:trPr>
          <w:trHeight w:val="18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62</w:t>
            </w:r>
          </w:p>
        </w:tc>
        <w:tc>
          <w:tcPr>
            <w:tcW w:w="12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 162</w:t>
            </w:r>
          </w:p>
        </w:tc>
      </w:tr>
      <w:tr>
        <w:trPr>
          <w:trHeight w:val="60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7.</w:t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alesie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Budowa placu zabaw 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5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9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 579</w:t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kup wyposażenia placu zabaw</w:t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9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10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7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137</w:t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71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 716</w:t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gółem przedsięwzięcia realizowane w ramach funduszu sołeckiego:</w:t>
            </w:r>
          </w:p>
        </w:tc>
        <w:tc>
          <w:tcPr>
            <w:tcW w:w="8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005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x</w:t>
            </w:r>
          </w:p>
        </w:tc>
        <w:tc>
          <w:tcPr>
            <w:tcW w:w="12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7 806</w:t>
            </w:r>
          </w:p>
        </w:tc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5 812</w:t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1 994</w:t>
            </w:r>
          </w:p>
        </w:tc>
      </w:tr>
      <w:tr>
        <w:trPr>
          <w:trHeight w:val="227" w:hRule="atLeast"/>
        </w:trPr>
        <w:tc>
          <w:tcPr>
            <w:tcW w:w="44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30" w:type="dxa"/>
            <w:gridSpan w:val="15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264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94" w:type="dxa"/>
            <w:gridSpan w:val="17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biorczo według podziałek klasyfikacji budżetowej: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594" w:type="dxa"/>
            <w:gridSpan w:val="17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095</w:t>
            </w:r>
          </w:p>
        </w:tc>
        <w:tc>
          <w:tcPr>
            <w:tcW w:w="750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1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4 939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3 56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1 373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0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095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7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16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1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056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056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16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7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675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 675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95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1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95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7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0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 000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4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5412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1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00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000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04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1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3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030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04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7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04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09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1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9 492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-2 246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 246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09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7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63 163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Cs/>
                <w:sz w:val="18"/>
                <w:szCs w:val="18"/>
              </w:rPr>
              <w:t>63 163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09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00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95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1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 225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4 225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95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17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 000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95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268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268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95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43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20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6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601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1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911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1 911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6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601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30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6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605</w:t>
            </w:r>
          </w:p>
        </w:tc>
        <w:tc>
          <w:tcPr>
            <w:tcW w:w="750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21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00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7 000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wydatki bieżące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7 879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 81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 067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0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09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5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486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2 486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0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109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6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5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 80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 800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16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6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0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5 000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09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6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05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4 050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0015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5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0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 300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0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5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 327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7 327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109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60</w:t>
            </w:r>
          </w:p>
        </w:tc>
        <w:tc>
          <w:tcPr>
            <w:tcW w:w="123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8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6</w:t>
            </w:r>
          </w:p>
        </w:tc>
        <w:tc>
          <w:tcPr>
            <w:tcW w:w="1110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2601</w:t>
            </w:r>
          </w:p>
        </w:tc>
        <w:tc>
          <w:tcPr>
            <w:tcW w:w="7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6050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964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9 964</w:t>
            </w:r>
          </w:p>
        </w:tc>
      </w:tr>
      <w:tr>
        <w:trPr>
          <w:trHeight w:val="225" w:hRule="atLeast"/>
        </w:trPr>
        <w:tc>
          <w:tcPr>
            <w:tcW w:w="448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Razem wydatki majątkowe: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927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29 927</w:t>
            </w:r>
          </w:p>
        </w:tc>
      </w:tr>
      <w:tr>
        <w:trPr>
          <w:trHeight w:val="23" w:hRule="atLeast"/>
        </w:trPr>
        <w:tc>
          <w:tcPr>
            <w:tcW w:w="44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5" w:type="dxa"/>
            <w:gridSpan w:val="9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448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106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715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Ogółem wydatki</w:t>
            </w:r>
          </w:p>
        </w:tc>
        <w:tc>
          <w:tcPr>
            <w:tcW w:w="123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7 806</w:t>
            </w:r>
          </w:p>
        </w:tc>
        <w:tc>
          <w:tcPr>
            <w:tcW w:w="130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-5 812</w:t>
            </w:r>
          </w:p>
        </w:tc>
        <w:tc>
          <w:tcPr>
            <w:tcW w:w="12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61 994</w:t>
            </w:r>
          </w:p>
        </w:tc>
      </w:tr>
    </w:tbl>
    <w:p>
      <w:pPr>
        <w:sectPr>
          <w:headerReference w:type="default" r:id="rId6"/>
          <w:type w:val="nextPage"/>
          <w:pgSz w:orient="landscape" w:w="16838" w:h="11906"/>
          <w:pgMar w:left="1418" w:right="1418" w:gutter="0" w:header="709" w:top="1021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Uzasadnienie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do uchwały Nr XXVI/271/12 Rady Gminy Złotów</w:t>
      </w:r>
    </w:p>
    <w:p>
      <w:pPr>
        <w:pStyle w:val="Bezodstpw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z dnia 29 listopada 2012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 sprawie wprowadzenia zmian do budżetu gminy Złotów na 2012 r.</w:t>
      </w:r>
    </w:p>
    <w:p>
      <w:pPr>
        <w:pStyle w:val="Bezodstpw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Bezodstpw"/>
        <w:numPr>
          <w:ilvl w:val="0"/>
          <w:numId w:val="5"/>
        </w:numPr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ochody budżetu gminy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Zwiększono prognozowane dochody budżetu gminy na rok 2012 ogółem o kwotę 89.114 zł, z tego: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dochody bieżące</w:t>
      </w:r>
      <w:r>
        <w:rPr>
          <w:rFonts w:cs="Times New Roman" w:ascii="Times New Roman" w:hAnsi="Times New Roman"/>
          <w:b/>
        </w:rPr>
        <w:t xml:space="preserve"> zwiększono</w:t>
      </w:r>
      <w:r>
        <w:rPr>
          <w:rFonts w:cs="Times New Roman" w:ascii="Times New Roman" w:hAnsi="Times New Roman"/>
        </w:rPr>
        <w:t xml:space="preserve"> o kwotę 89.114 zł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Wprowadzono do budżetu dodatkową kwotę planowanych dochodów własnych - 56.200 zł oraz zwiększoną kwotę dotacji celowych z budżetu państwa -  32.914 zł, w tym z tytułu dotacji na realizację zadań bieżących z zakresu administracji rządowej oraz innych zadań zleconych gminie ustawami – 4.000 zł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ono planowane dochody własne z wpływów z usług uzyskiwanych przez gminne jednostki budżetowe z tytułu: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 xml:space="preserve">korzystania ze stołówek szkolnych i przedszkolnych </w:t>
      </w:r>
      <w:r>
        <w:rPr>
          <w:rFonts w:cs="Times New Roman" w:ascii="Times New Roman" w:hAnsi="Times New Roman"/>
          <w:i/>
        </w:rPr>
        <w:t>( dział 801, rozdz. 80148 § 0830 )</w:t>
      </w:r>
      <w:r>
        <w:rPr>
          <w:rFonts w:cs="Times New Roman" w:ascii="Times New Roman" w:hAnsi="Times New Roman"/>
        </w:rPr>
        <w:t xml:space="preserve"> – 46.700 zł,</w:t>
      </w:r>
    </w:p>
    <w:p>
      <w:pPr>
        <w:pStyle w:val="Bezodstpw"/>
        <w:numPr>
          <w:ilvl w:val="0"/>
          <w:numId w:val="10"/>
        </w:numPr>
        <w:jc w:val="both"/>
        <w:rPr/>
      </w:pPr>
      <w:r>
        <w:rPr>
          <w:rFonts w:cs="Times New Roman" w:ascii="Times New Roman" w:hAnsi="Times New Roman"/>
        </w:rPr>
        <w:t xml:space="preserve">uczęszczania do oddziałów przedszkolnych </w:t>
      </w:r>
      <w:r>
        <w:rPr>
          <w:rFonts w:cs="Times New Roman" w:ascii="Times New Roman" w:hAnsi="Times New Roman"/>
          <w:i/>
        </w:rPr>
        <w:t xml:space="preserve">( dział 801,rozdz. 80103 § 0830) </w:t>
      </w:r>
      <w:r>
        <w:rPr>
          <w:rFonts w:cs="Times New Roman" w:ascii="Times New Roman" w:hAnsi="Times New Roman"/>
        </w:rPr>
        <w:t>– 2.000 zł,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 tytułu odpłatności za korzystanie z domów pomocy społecznej wprowadzono kwotę 6.000 zł ( dział 852, rozdz. 85202 § 0970), to jest  wysokości wykonania dochodów za 10 m-cy 2012 r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Na podstawie umowy darowizny zawartej pomiędzy Gminą Złotów a Philips Lighting Poland S.A. z s. w Pile wprowadzono do budżetu tytułem otrzymanej darowizny w postaci pieniężnej kwotę 1.500 zł (dział 926, rozdz. 92605 § 0960)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ono plan dotacji celowych otrzymanych z budżetu państwa na podstawie zawiadomień Wojewody Wielkopolskiego: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>pismo nr FB.I.3111.429.2012.3 z dnia 26.10.2012 r. (</w:t>
      </w:r>
      <w:r>
        <w:rPr>
          <w:rFonts w:cs="Times New Roman" w:ascii="Times New Roman" w:hAnsi="Times New Roman"/>
          <w:i/>
        </w:rPr>
        <w:t xml:space="preserve">zmniejszenie  w dziale 852, rozdz. 85213 § 2030 o kwotę 208 zł, zwiększenie w dziale 852, rozdz. 85213 § 2010 </w:t>
      </w:r>
      <w:r>
        <w:rPr>
          <w:rFonts w:cs="Times New Roman" w:ascii="Times New Roman" w:hAnsi="Times New Roman"/>
        </w:rPr>
        <w:t>o kwotę 4.000 zł),</w:t>
      </w:r>
    </w:p>
    <w:p>
      <w:pPr>
        <w:pStyle w:val="Bezodstpw"/>
        <w:numPr>
          <w:ilvl w:val="0"/>
          <w:numId w:val="11"/>
        </w:numPr>
        <w:jc w:val="both"/>
        <w:rPr/>
      </w:pPr>
      <w:r>
        <w:rPr>
          <w:rFonts w:cs="Times New Roman" w:ascii="Times New Roman" w:hAnsi="Times New Roman"/>
        </w:rPr>
        <w:t xml:space="preserve">pismo nr FB.I.3111.424.2012.7. z dnia 26.10.2012 </w:t>
      </w:r>
      <w:r>
        <w:rPr>
          <w:rFonts w:cs="Times New Roman" w:ascii="Times New Roman" w:hAnsi="Times New Roman"/>
          <w:i/>
        </w:rPr>
        <w:t xml:space="preserve">( zwiększenie w dziale 854, rozdz. 85415 §2030 o </w:t>
      </w:r>
      <w:r>
        <w:rPr>
          <w:rFonts w:cs="Times New Roman" w:ascii="Times New Roman" w:hAnsi="Times New Roman"/>
        </w:rPr>
        <w:t>kwotę 35.000 zł</w:t>
      </w:r>
      <w:r>
        <w:rPr>
          <w:rFonts w:cs="Times New Roman" w:ascii="Times New Roman" w:hAnsi="Times New Roman"/>
          <w:i/>
        </w:rPr>
        <w:t>),</w:t>
      </w:r>
    </w:p>
    <w:p>
      <w:pPr>
        <w:pStyle w:val="Bezodstpw"/>
        <w:numPr>
          <w:ilvl w:val="0"/>
          <w:numId w:val="11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>pismo Nr FB.I.3111.429.2012.3 z dnia 30.10.2012 r. (zmniejszenie w dziale 854, rozdz. 85415 § 2030 o kwotę 5.878 zł)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rowadzono zmianę polegającą na nadaniu prawidłowej klasyfikacji wpłaty podatku od czynności cywilnoprawnych. Zaplanowano kwotę 236.000 zł w dziale 756, rozdz. 75615 § 0500, podczas gdy powinno być w dziale 756, rozdz. 75616 § 0500)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iany w prognozie dochodów zawiera załącznik Nr 1 do uchwały; w planie dochodów związanych z realizacją zadań z zakresu administracji rządowej – w zał. nr 3 do uchwały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datki budżetu gminy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Planowane wydatki budżetu gminy na rok 2012 zwiększono o kwotę 213.783 zł, z tego: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- planowane wydatki bieżące zwiększono o kwotę 89.423 zł,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- planowane wydatki majątkowe zwiększono  o kwotę 124.360 zł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>Zwiększono planowane kwoty wydatków bieżących w szczególności z przeznaczeniem  na: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remont mostu w Grudnej – 30.000 zł </w:t>
      </w:r>
      <w:r>
        <w:rPr>
          <w:rFonts w:cs="Times New Roman" w:ascii="Times New Roman" w:hAnsi="Times New Roman"/>
          <w:i/>
        </w:rPr>
        <w:t>(dział 600, rozdz. 60016 § 4270</w:t>
      </w:r>
      <w:r>
        <w:rPr>
          <w:rFonts w:cs="Times New Roman" w:ascii="Times New Roman" w:hAnsi="Times New Roman"/>
        </w:rPr>
        <w:t xml:space="preserve">), 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zadania z zakresu administracji publicznej </w:t>
      </w:r>
      <w:r>
        <w:rPr>
          <w:rFonts w:cs="Times New Roman" w:ascii="Times New Roman" w:hAnsi="Times New Roman"/>
          <w:i/>
        </w:rPr>
        <w:t>( dział 750)</w:t>
      </w:r>
      <w:r>
        <w:rPr>
          <w:rFonts w:cs="Times New Roman" w:ascii="Times New Roman" w:hAnsi="Times New Roman"/>
        </w:rPr>
        <w:t xml:space="preserve"> – 22.310 zł; dokonano dodatkowo przeniesień planowanych wydatków wewnątrz działu),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dania z zakresu ochrony przeciwpożarowej </w:t>
      </w:r>
      <w:r>
        <w:rPr>
          <w:rFonts w:cs="Times New Roman" w:ascii="Times New Roman" w:hAnsi="Times New Roman"/>
          <w:i/>
        </w:rPr>
        <w:t>( dział 754, rozdz. 75412 § 4210, § 427 i 4300)</w:t>
      </w:r>
      <w:r>
        <w:rPr>
          <w:rFonts w:cs="Times New Roman" w:ascii="Times New Roman" w:hAnsi="Times New Roman"/>
        </w:rPr>
        <w:t xml:space="preserve"> – 11.345 zł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zasiłki i pomoc w naturze </w:t>
      </w:r>
      <w:r>
        <w:rPr>
          <w:rFonts w:cs="Times New Roman" w:ascii="Times New Roman" w:hAnsi="Times New Roman"/>
          <w:i/>
        </w:rPr>
        <w:t>(dział 852, rozdz. 85214 § 3110)</w:t>
      </w:r>
      <w:r>
        <w:rPr>
          <w:rFonts w:cs="Times New Roman" w:ascii="Times New Roman" w:hAnsi="Times New Roman"/>
        </w:rPr>
        <w:t xml:space="preserve"> – 6.000 zł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zakup usług przez jednostki samorządu terytorialnego od innych jednostek samorządu terytorialnego ( Domy Pomocy Społecznej </w:t>
      </w:r>
      <w:r>
        <w:rPr>
          <w:rFonts w:cs="Times New Roman" w:ascii="Times New Roman" w:hAnsi="Times New Roman"/>
          <w:i/>
        </w:rPr>
        <w:t>– ( dział 852, rozdz. 85202 § 4330)</w:t>
      </w:r>
      <w:r>
        <w:rPr>
          <w:rFonts w:cs="Times New Roman" w:ascii="Times New Roman" w:hAnsi="Times New Roman"/>
        </w:rPr>
        <w:t xml:space="preserve"> – 6.900 zł,</w:t>
      </w:r>
    </w:p>
    <w:p>
      <w:pPr>
        <w:pStyle w:val="Bezodstpw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</w:rPr>
        <w:t xml:space="preserve">wkład własny Gminy w finansowaniu pomocy materialnej dla uczniów </w:t>
      </w:r>
      <w:r>
        <w:rPr>
          <w:rFonts w:cs="Times New Roman" w:ascii="Times New Roman" w:hAnsi="Times New Roman"/>
          <w:i/>
        </w:rPr>
        <w:t>(dział 854, rozdz. 85415 § 324)</w:t>
      </w:r>
      <w:r>
        <w:rPr>
          <w:rFonts w:cs="Times New Roman" w:ascii="Times New Roman" w:hAnsi="Times New Roman"/>
        </w:rPr>
        <w:t xml:space="preserve"> – 8.750 zł, </w:t>
      </w:r>
    </w:p>
    <w:p>
      <w:pPr>
        <w:pStyle w:val="Bezodstpw"/>
        <w:numPr>
          <w:ilvl w:val="0"/>
          <w:numId w:val="2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dsetki od dotacji oraz płatności wykorzystywanych niezgodnie z przeznaczeniem lub wykorzystanych z naruszeniem procedur, o których mowa w art. 184 ustawy, pobranych nienależnie lub w nadmiernej wysokości  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  <w:i/>
        </w:rPr>
        <w:t>( dział 010, rozdz. 01010 § 4560)</w:t>
      </w:r>
      <w:r>
        <w:rPr>
          <w:rFonts w:cs="Times New Roman" w:ascii="Times New Roman" w:hAnsi="Times New Roman"/>
        </w:rPr>
        <w:t xml:space="preserve"> – 2.100 zł,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</w:rPr>
        <w:t>8)     rozliczenie wydatków bieżących na oczyszczalni ścieków w Radawnicy (</w:t>
      </w:r>
      <w:r>
        <w:rPr>
          <w:rFonts w:cs="Times New Roman" w:ascii="Times New Roman" w:hAnsi="Times New Roman"/>
          <w:i/>
        </w:rPr>
        <w:t>dział 010, rozdz. 01010 § 4300</w:t>
      </w:r>
      <w:r>
        <w:rPr>
          <w:rFonts w:cs="Times New Roman" w:ascii="Times New Roman" w:hAnsi="Times New Roman"/>
        </w:rPr>
        <w:t>) – 1.854 zł,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)    zakup sprzętu sportowego dla wsi Klukowo w kwocie 1.500 zł, zgodnie z otrzymaną darowizną pieniężną od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val="en-US"/>
        </w:rPr>
        <w:t xml:space="preserve">       </w:t>
      </w:r>
      <w:r>
        <w:rPr>
          <w:rFonts w:cs="Times New Roman" w:ascii="Times New Roman" w:hAnsi="Times New Roman"/>
          <w:lang w:val="en-US"/>
        </w:rPr>
        <w:t xml:space="preserve">Philips Lighting Poland S.A. ( </w:t>
      </w:r>
      <w:r>
        <w:rPr>
          <w:rFonts w:cs="Times New Roman" w:ascii="Times New Roman" w:hAnsi="Times New Roman"/>
          <w:i/>
          <w:lang w:val="en-US"/>
        </w:rPr>
        <w:t xml:space="preserve">dział 926, rozdz.  </w:t>
      </w:r>
      <w:r>
        <w:rPr>
          <w:rFonts w:cs="Times New Roman" w:ascii="Times New Roman" w:hAnsi="Times New Roman"/>
          <w:i/>
        </w:rPr>
        <w:t>92601 § 4210</w:t>
      </w:r>
      <w:r>
        <w:rPr>
          <w:rFonts w:cs="Times New Roman" w:ascii="Times New Roman" w:hAnsi="Times New Roman"/>
        </w:rPr>
        <w:t>),</w:t>
      </w:r>
    </w:p>
    <w:p>
      <w:pPr>
        <w:pStyle w:val="Bezodstpw"/>
        <w:ind w:left="360" w:hanging="0"/>
        <w:jc w:val="both"/>
        <w:rPr/>
      </w:pPr>
      <w:r>
        <w:rPr>
          <w:rFonts w:cs="Times New Roman" w:ascii="Times New Roman" w:hAnsi="Times New Roman"/>
        </w:rPr>
        <w:t>10) zakup środków żywności dal stołówek szkolnych i przedszkolnych (</w:t>
      </w:r>
      <w:r>
        <w:rPr>
          <w:rFonts w:cs="Times New Roman" w:ascii="Times New Roman" w:hAnsi="Times New Roman"/>
          <w:i/>
        </w:rPr>
        <w:t>dział 801. rozdz. 80148 § 422</w:t>
      </w:r>
      <w:r>
        <w:rPr>
          <w:rFonts w:cs="Times New Roman" w:ascii="Times New Roman" w:hAnsi="Times New Roman"/>
        </w:rPr>
        <w:t>) – 46.700 zł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niejszono planowane wydatki na dowożenie uczniów do szkół ( dział 801, rozdz. 80113 § 4300) –50.000 zł oraz na remont szatni w Sławianowie (dział 926, rozdz. 92601 § 4270) – 11.000 zł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okonano przeniesień planowanych wydatków w ramach działu 801 – Oświata i wychowanie, działu 854 – Edukacyjna Opieka Wychowawcza i działu 900 – Gospodarka komunalna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eń i przeniesień planowanych wydatków dokonano stosownie do zakresu realizowanych zadań, zgodnie ze zgłoszonymi wnioskami kierowników jednostek organizacyjnych oraz pracowników merytorycznych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Zaplanowano odsetki ustawowe od dotacji oraz płatności ….. w kwocie 2.100 zł w związku z zakończoną weryfikacją wniosku o płatność i złożeniem zlecenia płatności na zadanie „Budowa oczyszczalni ścieków w m. Kaczochy…..” . Przyznana ostatecznie pomoc finansowa wynosi 1.775.913 zł, podczas gdy pobrano pożyczkę na wyprzedzające finansowanie zadania w kwocie 1.790.469,02. Różnicę pomiędzy kwotą pożyczki pobraną a otrzymaną kwotę pomocy  (w związku z nie uznaniem wskazanych kosztów jako kwalifikowane), w kwocie 14.556,02 zł,   Gmina jest zobowiązana zwrócić z własnych środków łącznie z należnymi odsetkami ustawowymi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zawiadomieniami Wojewody Wielkopolskiego wskazanymi w uzasadnieniu, wprowadzono zmiany w planie wydatków na rok 2012: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niejszono i zwiększono planowane wydatki na składki na ubezpieczenia zdrowotne opłacane za osoby pobierające niektóre świadczenia rodzinne, odpowiednio w części zadań własnych i zadań zleconych – razem w kwocie 3.792 zł, (</w:t>
      </w:r>
      <w:r>
        <w:rPr>
          <w:rFonts w:cs="Times New Roman" w:ascii="Times New Roman" w:hAnsi="Times New Roman"/>
          <w:i/>
        </w:rPr>
        <w:t>dział 852, rozdz. 85213 § 4130</w:t>
      </w:r>
      <w:r>
        <w:rPr>
          <w:rFonts w:cs="Times New Roman" w:ascii="Times New Roman" w:hAnsi="Times New Roman"/>
        </w:rPr>
        <w:t>),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większono planowane wydatki z przeznaczeniem na dofinansowanie świadczeń pomocy materialnej dla uczniów o charakterze socjalnym – w kwocie 35.000 zł, </w:t>
      </w:r>
      <w:r>
        <w:rPr>
          <w:rFonts w:cs="Times New Roman" w:ascii="Times New Roman" w:hAnsi="Times New Roman"/>
          <w:i/>
        </w:rPr>
        <w:t>( dział 854, rozdz. 85415 § 3240</w:t>
      </w:r>
      <w:r>
        <w:rPr>
          <w:rFonts w:cs="Times New Roman" w:ascii="Times New Roman" w:hAnsi="Times New Roman"/>
        </w:rPr>
        <w:t>)</w:t>
      </w:r>
    </w:p>
    <w:p>
      <w:pPr>
        <w:pStyle w:val="Bezodstpw"/>
        <w:numPr>
          <w:ilvl w:val="0"/>
          <w:numId w:val="4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mniejszono planowane wydatki z przeznaczeniem na realizację Rządowego programu „Wyprawka szkolna” do wysokości wydatków faktycznie poniesionych i wykazanych w rozliczeniu dotacji przekazanym Wojewodzie – kwota 5.878 zł. </w:t>
      </w:r>
      <w:r>
        <w:rPr>
          <w:rFonts w:cs="Times New Roman" w:ascii="Times New Roman" w:hAnsi="Times New Roman"/>
          <w:i/>
        </w:rPr>
        <w:t>(dział 854, rozdz. 85415 § 3260</w:t>
      </w:r>
      <w:r>
        <w:rPr>
          <w:rFonts w:cs="Times New Roman" w:ascii="Times New Roman" w:hAnsi="Times New Roman"/>
        </w:rPr>
        <w:t>).</w:t>
      </w:r>
    </w:p>
    <w:p>
      <w:pPr>
        <w:pStyle w:val="Bezodstpw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większono planowane wydatki majątkowe w kwocie 124.360 zł z przeznaczeniem na:</w:t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udowę sieci wodociągowej i kanalizacyjnej w m.  Święta  - 124.000 zł (</w:t>
      </w:r>
      <w:r>
        <w:rPr>
          <w:rFonts w:cs="Times New Roman" w:ascii="Times New Roman" w:hAnsi="Times New Roman"/>
          <w:i/>
        </w:rPr>
        <w:t>dział 010, rozdz. 01010 § 6050</w:t>
      </w:r>
      <w:r>
        <w:rPr>
          <w:rFonts w:cs="Times New Roman" w:ascii="Times New Roman" w:hAnsi="Times New Roman"/>
        </w:rPr>
        <w:t>),</w:t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Zakup pieca centralnego ogrzewania do budynku Wiejskiego domu Kultury oraz Domu Strażaka w Świętej -  11.000 zł </w:t>
      </w:r>
      <w:r>
        <w:rPr>
          <w:rFonts w:cs="Times New Roman" w:ascii="Times New Roman" w:hAnsi="Times New Roman"/>
          <w:i/>
        </w:rPr>
        <w:t>(dział 921, rozdz. 92109 § 6060),</w:t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</w:rPr>
        <w:t xml:space="preserve">Zakup pieca centralnego ogrzewania do budynku Szkoły Podstawowej w Stawnicy – 5.000 zł </w:t>
      </w:r>
      <w:r>
        <w:rPr>
          <w:rFonts w:cs="Times New Roman" w:ascii="Times New Roman" w:hAnsi="Times New Roman"/>
          <w:i/>
        </w:rPr>
        <w:t>( dział 801, rozdz. 80101 § 6060).</w:t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Utwardzenie placu przy budynku Sali wiejskiej w Krzywej Wsi – 3.566 zł </w:t>
      </w:r>
      <w:r>
        <w:rPr>
          <w:rFonts w:cs="Times New Roman" w:ascii="Times New Roman" w:hAnsi="Times New Roman"/>
          <w:i/>
        </w:rPr>
        <w:t>(dział 921, rozdz. 92109 § 6050),</w:t>
      </w:r>
    </w:p>
    <w:p>
      <w:pPr>
        <w:pStyle w:val="Bezodstpw"/>
        <w:numPr>
          <w:ilvl w:val="0"/>
          <w:numId w:val="7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 kwotę 2.000 zł zwiększono wydatki planowane na dotacje na dofinansowanie oczyszczalni przydomowych (</w:t>
      </w:r>
      <w:r>
        <w:rPr>
          <w:rFonts w:cs="Times New Roman" w:ascii="Times New Roman" w:hAnsi="Times New Roman"/>
          <w:i/>
        </w:rPr>
        <w:t>dział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900, rozdz. 90001 § 6230)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Źródłem sfinansowania wyżej wymienionych wydatków są w szczególności wolne środki z roku 2011 w kwocie 84.655 z oraz  zwolnione środki w związku z umorzeniem części pożyczki pobranej z WFOŚiGW (zmniejszone rozchody) w kwocie 56.000 zł. Wojewódzki Fundusz Ochrony Środowiska i Gospodarki Wodnej w Poznaniu pismem nr WFOS-II-DMU-KW/400/654/2009 z dnia 23.11.2012 r. zawiadomił Gminę Złotów o umorzeniu części pożyczki w kwocie 56.000 zł. Zmniejszono ponadto planowane przychody z tytułu planowanych do pobrania kredytów i pożyczek o 19.861 zł oraz dokonano przeniesień planowanych wydatków majątkowych między zadaniami w ramach działu oraz między działami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</w:rPr>
        <w:t xml:space="preserve">Na wniosek Zebrania Wiejskiego mieszkańców wsi Krzywa Wieś dokonano zmiany przeznaczenia środków funduszu sołeckiego w kwocie 3.566 zł; wydatki planowane  na zakup wyposażenia placu zabaw przeznaczono na utwardzenie palcu przy Sali wiejskiej w Krzywej Wsi. 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powyższe zawierają załączniki do uchwały:</w:t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miany w planie wydatków budżetu gminy – zał. Nr 2,</w:t>
      </w:r>
    </w:p>
    <w:p>
      <w:pPr>
        <w:pStyle w:val="Bezodstpw"/>
        <w:numPr>
          <w:ilvl w:val="0"/>
          <w:numId w:val="9"/>
        </w:numPr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estawienie zadań inwestycyjnych – zał. nr 2a)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 xml:space="preserve">przychody i rozchody budżetu gminy zał. Nr 4 </w:t>
      </w:r>
    </w:p>
    <w:p>
      <w:pPr>
        <w:pStyle w:val="Bezodstpw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</w:rPr>
        <w:t>zestawienie zadań przyjętych do realizacji ze środków funduszu sołeckiego – zał. Nr 5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Bezodstpw"/>
        <w:numPr>
          <w:ilvl w:val="0"/>
          <w:numId w:val="5"/>
        </w:numPr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Przychody i rozchody budżetu gminy. Wynik budżetu Gminy.</w:t>
      </w:r>
    </w:p>
    <w:p>
      <w:pPr>
        <w:pStyle w:val="Bezodstpw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prowadzono do budżetu zmiany w planowanych przychodach:</w:t>
      </w:r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zwiększono planowane przychody z  tytułu wolnych środków o kwotę 88.530 zł, to jest do kwoty 833.591 zł; wykorzystano w całości kwotę wolnych środków z roku 2011, która  wynosiła 833.591,02 zł,</w:t>
      </w:r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zmniejszono planowane  przychody  z tytułu pożyczek i kredytów krajowych o kwotę 19.861 zł, to jest do kwoty 3.020.000 zł,</w:t>
      </w:r>
    </w:p>
    <w:p>
      <w:pPr>
        <w:pStyle w:val="Bezodstpw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</w:rPr>
        <w:t>zmniejszono  planowane  rozchody  z tytułu kredytów i pożyczek krajowych o kwotę 56.000 zł, to jest do kwoty 2.990.929 zł.</w:t>
      </w:r>
    </w:p>
    <w:p>
      <w:pPr>
        <w:pStyle w:val="Bezodstpw"/>
        <w:jc w:val="both"/>
        <w:rPr/>
      </w:pPr>
      <w:r>
        <w:rPr>
          <w:rFonts w:cs="Times New Roman" w:ascii="Times New Roman" w:hAnsi="Times New Roman"/>
        </w:rPr>
        <w:t xml:space="preserve">Planowany wynik budżetu gminy – nadwyżka budżetowa -  w wyniku wprowadzonych do budżetu zmian, zmniejszyła się o kwotę 124.669 zł, to jest z kwoty 1.980.746 zł  do kwoty 1.856.077 zł.  </w:t>
      </w:r>
    </w:p>
    <w:sectPr>
      <w:headerReference w:type="default" r:id="rId7"/>
      <w:type w:val="nextPage"/>
      <w:pgSz w:w="11906" w:h="16838"/>
      <w:pgMar w:left="1021" w:right="102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2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3</w:t>
    </w:r>
    <w:r>
      <w:rPr/>
      <w:fldChar w:fldCharType="end"/>
    </w:r>
  </w:p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960"/>
        </w:tabs>
        <w:ind w:left="9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NagwekZnak">
    <w:name w:val="Nagłówek Znak"/>
    <w:basedOn w:val="Domylnaczcionkaakapitu"/>
    <w:qFormat/>
    <w:rPr>
      <w:rFonts w:eastAsia="Arial Unicode MS" w:cs="Mangal"/>
      <w:kern w:val="2"/>
      <w:sz w:val="24"/>
      <w:szCs w:val="21"/>
      <w:lang w:bidi="hi-IN"/>
    </w:rPr>
  </w:style>
  <w:style w:type="character" w:styleId="StopkaZnak">
    <w:name w:val="Stopka Znak"/>
    <w:basedOn w:val="Domylnaczcionkaakapitu"/>
    <w:qFormat/>
    <w:rPr>
      <w:rFonts w:eastAsia="Arial Unicode MS" w:cs="Mangal"/>
      <w:kern w:val="2"/>
      <w:sz w:val="24"/>
      <w:szCs w:val="21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rial Unicode MS" w:cs="Mangal"/>
      <w:color w:val="auto"/>
      <w:kern w:val="2"/>
      <w:sz w:val="24"/>
      <w:szCs w:val="24"/>
      <w:lang w:val="pl-PL" w:bidi="hi-IN" w:eastAsia="zh-CN"/>
    </w:rPr>
  </w:style>
  <w:style w:type="paragraph" w:styleId="Listapunktowana">
    <w:name w:val="Lista punktowana"/>
    <w:basedOn w:val="Normal"/>
    <w:qFormat/>
    <w:pPr>
      <w:numPr>
        <w:ilvl w:val="0"/>
        <w:numId w:val="1"/>
      </w:numPr>
      <w:suppressAutoHyphens w:val="false"/>
      <w:spacing w:lineRule="auto" w:line="276" w:before="0" w:after="20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sz w:val="10"/>
      <w:szCs w:val="10"/>
      <w:lang w:bidi="ar-SA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sz w:val="12"/>
      <w:szCs w:val="12"/>
      <w:lang w:bidi="ar-SA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kern w:val="0"/>
      <w:sz w:val="10"/>
      <w:szCs w:val="10"/>
      <w:lang w:bidi="ar-SA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eastAsia="Times New Roman" w:cs="Times New Roman"/>
      <w:kern w:val="0"/>
      <w:sz w:val="10"/>
      <w:szCs w:val="10"/>
      <w:lang w:bidi="ar-SA"/>
    </w:rPr>
  </w:style>
  <w:style w:type="paragraph" w:styleId="Xl64">
    <w:name w:val="xl6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kern w:val="0"/>
      <w:sz w:val="10"/>
      <w:szCs w:val="10"/>
      <w:lang w:bidi="ar-SA"/>
    </w:rPr>
  </w:style>
  <w:style w:type="paragraph" w:styleId="Xl65">
    <w:name w:val="xl6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eastAsia="Times New Roman" w:cs="Times New Roman"/>
      <w:kern w:val="0"/>
      <w:sz w:val="10"/>
      <w:szCs w:val="10"/>
      <w:lang w:bidi="ar-SA"/>
    </w:rPr>
  </w:style>
  <w:style w:type="paragraph" w:styleId="Xl66">
    <w:name w:val="xl6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eastAsia="Times New Roman" w:cs="Times New Roman"/>
      <w:kern w:val="0"/>
      <w:sz w:val="10"/>
      <w:szCs w:val="10"/>
      <w:lang w:bidi="ar-SA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rFonts w:eastAsia="Times New Roman" w:cs="Times New Roman"/>
      <w:kern w:val="0"/>
      <w:sz w:val="10"/>
      <w:szCs w:val="10"/>
      <w:lang w:bidi="ar-SA"/>
    </w:rPr>
  </w:style>
  <w:style w:type="paragraph" w:styleId="Xl68">
    <w:name w:val="xl6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sz w:val="10"/>
      <w:szCs w:val="10"/>
      <w:lang w:bidi="ar-SA"/>
    </w:rPr>
  </w:style>
  <w:style w:type="paragraph" w:styleId="Xl69">
    <w:name w:val="xl6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sz w:val="10"/>
      <w:szCs w:val="10"/>
      <w:lang w:bidi="ar-SA"/>
    </w:rPr>
  </w:style>
  <w:style w:type="paragraph" w:styleId="Xl70">
    <w:name w:val="xl7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rFonts w:eastAsia="Times New Roman" w:cs="Times New Roman"/>
      <w:kern w:val="0"/>
      <w:sz w:val="8"/>
      <w:szCs w:val="8"/>
      <w:lang w:bidi="ar-SA"/>
    </w:rPr>
  </w:style>
  <w:style w:type="paragraph" w:styleId="Xl71">
    <w:name w:val="xl71"/>
    <w:basedOn w:val="Normal"/>
    <w:qFormat/>
    <w:pPr>
      <w:pBdr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lang w:bidi="ar-SA"/>
    </w:rPr>
  </w:style>
  <w:style w:type="paragraph" w:styleId="Xl72">
    <w:name w:val="xl72"/>
    <w:basedOn w:val="Normal"/>
    <w:qFormat/>
    <w:pPr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lang w:bidi="ar-SA"/>
    </w:rPr>
  </w:style>
  <w:style w:type="paragraph" w:styleId="Xl73">
    <w:name w:val="xl73"/>
    <w:basedOn w:val="Normal"/>
    <w:qFormat/>
    <w:pPr>
      <w:pBdr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lang w:bidi="ar-SA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lang w:bidi="ar-SA"/>
    </w:rPr>
  </w:style>
  <w:style w:type="paragraph" w:styleId="Xl75">
    <w:name w:val="xl75"/>
    <w:basedOn w:val="Normal"/>
    <w:qFormat/>
    <w:pPr>
      <w:pBdr>
        <w:top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lang w:bidi="ar-SA"/>
    </w:rPr>
  </w:style>
  <w:style w:type="paragraph" w:styleId="Xl76">
    <w:name w:val="xl76"/>
    <w:basedOn w:val="Normal"/>
    <w:qFormat/>
    <w:pPr>
      <w:pBdr>
        <w:top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lang w:bidi="ar-SA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lang w:bidi="ar-SA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lang w:bidi="ar-SA"/>
    </w:rPr>
  </w:style>
  <w:style w:type="paragraph" w:styleId="Xl79">
    <w:name w:val="xl79"/>
    <w:basedOn w:val="Normal"/>
    <w:qFormat/>
    <w:pPr>
      <w:pBdr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eastAsia="Times New Roman" w:cs="Times New Roman"/>
      <w:kern w:val="0"/>
      <w:lang w:bidi="ar-SA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sz w:val="12"/>
      <w:szCs w:val="12"/>
      <w:lang w:bidi="ar-SA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sz w:val="12"/>
      <w:szCs w:val="12"/>
      <w:lang w:bidi="ar-SA"/>
    </w:rPr>
  </w:style>
  <w:style w:type="paragraph" w:styleId="Xl82">
    <w:name w:val="xl8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sz w:val="12"/>
      <w:szCs w:val="12"/>
      <w:lang w:bidi="ar-SA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rFonts w:ascii="Arial" w:hAnsi="Arial" w:eastAsia="Times New Roman" w:cs="Arial"/>
      <w:kern w:val="0"/>
      <w:sz w:val="12"/>
      <w:szCs w:val="12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4T12:49:00Z</dcterms:created>
  <dc:creator>Standard</dc:creator>
  <dc:description/>
  <cp:keywords/>
  <dc:language>en-US</dc:language>
  <cp:lastModifiedBy> </cp:lastModifiedBy>
  <cp:lastPrinted>2012-12-05T07:29:00Z</cp:lastPrinted>
  <dcterms:modified xsi:type="dcterms:W3CDTF">2012-12-05T06:47:00Z</dcterms:modified>
  <cp:revision>9</cp:revision>
  <dc:subject/>
  <dc:title>Uchwała Nr XXV/262/12</dc:title>
</cp:coreProperties>
</file>